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ŞA ANALITICĂ DE EVIDENŢA A MONUMENTULUI ETNOGRAFI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SCRIEREA CONSTRUCŢIEI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(FAE / METN2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6"/>
        </w:rPr>
        <w:t>1. MUZEU DEŢINĂT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.1. COD MUZEU: …………………… 1.2. DENUMIRE MUZEU: 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6"/>
        </w:rPr>
        <w:t>2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IDENTIFICATORUL CONSTRUCŢIEI: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sz w:val="16"/>
        </w:rPr>
        <w:t>3. IDENTIFICATORUL  ANSAMBLULUI: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4. NUMĂR INVENTAR: 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5. DENUMIREA CONSTRUCŢIEI  </w:t>
      </w:r>
      <w:r>
        <w:rPr>
          <w:rFonts w:cs="Arial" w:ascii="Arial" w:hAnsi="Arial"/>
          <w:sz w:val="16"/>
        </w:rPr>
        <w:t xml:space="preserve">(în muzeu): </w:t>
      </w:r>
      <w:r>
        <w:rPr>
          <w:rFonts w:cs="Arial" w:ascii="Arial" w:hAnsi="Arial"/>
          <w:b/>
          <w:sz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6. DENUMIREA  CONSTRUCŢIEI </w:t>
      </w:r>
      <w:r>
        <w:rPr>
          <w:rFonts w:cs="Arial" w:ascii="Arial" w:hAnsi="Arial"/>
          <w:sz w:val="16"/>
        </w:rPr>
        <w:t>(la locul de origine):</w:t>
      </w:r>
      <w:r>
        <w:rPr>
          <w:rFonts w:cs="Arial" w:ascii="Arial" w:hAnsi="Arial"/>
          <w:b/>
          <w:sz w:val="16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7. CATEGORIE: ……………………………………………………………………………………………………………………………………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sz w:val="16"/>
        </w:rPr>
        <w:t>TIPUL  CONSTRUCŢIEI:  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9. ETNIE: 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0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ZONĂ ETNOGRAFICĂ DE PROVENIENŢĂ: 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sz w:val="16"/>
        </w:rPr>
        <w:t>11. LOC DE PROVENIENŢĂ/ AMPLASARE IN SITU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1.1. </w:t>
      </w:r>
      <w:r>
        <w:rPr>
          <w:rFonts w:cs="Arial" w:ascii="Arial" w:hAnsi="Arial"/>
          <w:i/>
          <w:sz w:val="16"/>
        </w:rPr>
        <w:t xml:space="preserve">CĂTUN: </w:t>
      </w:r>
      <w:r>
        <w:rPr>
          <w:rFonts w:cs="Arial" w:ascii="Arial" w:hAnsi="Arial"/>
          <w:b/>
          <w:i/>
          <w:sz w:val="16"/>
        </w:rPr>
        <w:t>………………………………………………………</w:t>
      </w:r>
      <w:r>
        <w:rPr>
          <w:rFonts w:cs="Arial" w:ascii="Arial" w:hAnsi="Arial"/>
          <w:i/>
          <w:sz w:val="16"/>
        </w:rPr>
        <w:t>11.2. SAT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 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11.3.</w:t>
      </w:r>
      <w:r>
        <w:rPr>
          <w:rFonts w:cs="Arial" w:ascii="Arial" w:hAnsi="Arial"/>
          <w:i/>
          <w:sz w:val="16"/>
        </w:rPr>
        <w:t xml:space="preserve"> COMUNĂ: …</w:t>
      </w:r>
      <w:r>
        <w:rPr>
          <w:rFonts w:cs="Arial" w:ascii="Arial" w:hAnsi="Arial"/>
          <w:b/>
          <w:i/>
          <w:sz w:val="16"/>
        </w:rPr>
        <w:t>…………………………………………………</w:t>
      </w:r>
      <w:r>
        <w:rPr>
          <w:rFonts w:cs="Arial" w:ascii="Arial" w:hAnsi="Arial"/>
          <w:i/>
          <w:sz w:val="16"/>
        </w:rPr>
        <w:t>11.4.JUDEŢ: ………………………………………………………………………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sz w:val="16"/>
        </w:rPr>
        <w:t>12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MPLASARE ÎN MUZEU</w:t>
      </w:r>
      <w:r>
        <w:rPr>
          <w:rFonts w:cs="Arial" w:ascii="Arial" w:hAnsi="Arial"/>
          <w:sz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16"/>
        </w:rPr>
        <w:t>12.1</w:t>
      </w:r>
      <w:r>
        <w:rPr>
          <w:rFonts w:cs="Arial" w:ascii="Arial" w:hAnsi="Arial"/>
          <w:i/>
          <w:sz w:val="16"/>
        </w:rPr>
        <w:t xml:space="preserve">.SECTOR GEOGRAFIC 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b/>
          <w:i/>
          <w:sz w:val="16"/>
        </w:rPr>
        <w:t xml:space="preserve"> 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12</w:t>
      </w:r>
      <w:r>
        <w:rPr>
          <w:rFonts w:cs="Arial" w:ascii="Arial" w:hAnsi="Arial"/>
          <w:sz w:val="16"/>
        </w:rPr>
        <w:t>. 2.</w:t>
      </w:r>
      <w:r>
        <w:rPr>
          <w:rFonts w:cs="Arial" w:ascii="Arial" w:hAnsi="Arial"/>
          <w:i/>
          <w:sz w:val="16"/>
        </w:rPr>
        <w:t>GRUPARE TEMATICĂ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3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ATARE (TEXT LIBER): ……………………………………………………………………………………………………………………………………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</w:rPr>
        <w:t>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564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(PERIOADĂ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ŢI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G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STITUI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P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4.</w:t>
      </w:r>
      <w:r>
        <w:rPr/>
        <w:t xml:space="preserve"> OBŢINERE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29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 DE OBŢINER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5. MEŞTERI CONSTRUCTORI</w:t>
      </w:r>
      <w:r>
        <w:rPr/>
        <w:t>: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7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NUME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16.</w:t>
      </w:r>
      <w:r>
        <w:rPr/>
        <w:t xml:space="preserve"> DEŢINĂTORI ANTERIOR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005"/>
        <w:gridCol w:w="2835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lang w:val="ro-RO"/>
              </w:rPr>
              <w:t>NUM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lang w:val="ro-RO"/>
              </w:rPr>
              <w:t>PERIOAD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OBSERVAŢI</w:t>
            </w:r>
            <w:r>
              <w:rPr>
                <w:rFonts w:cs="Arial" w:ascii="Arial" w:hAnsi="Arial"/>
                <w:b/>
                <w:sz w:val="16"/>
              </w:rPr>
              <w:t>I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7. DEPISTAR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U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TOR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8. TRANSFER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UTORU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TOR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9. ACHIZIŢ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UTORUL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TOR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0. DONAŢ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U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TOR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1. RECONSTRUCŢ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UTORU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TOR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2. DOCUMENTAŢ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 ÎNTOCMIRI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UL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TOR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23. NR. DOSARULUI CONSTRUCŢIEI: ………………….....................................……………………………………………………..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24. REFERINŢE IMAGISTICE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81"/>
        <w:gridCol w:w="1985"/>
        <w:gridCol w:w="1984"/>
        <w:gridCol w:w="2126"/>
      </w:tblGrid>
      <w:tr>
        <w:trPr/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FOTOGRAFIE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LIŞE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IAPOZITIV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LEVE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ESEN</w:t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25. DESCRIER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25.1. DESCRIERE CONSTRUCŢIE </w:t>
      </w:r>
      <w:r>
        <w:rPr>
          <w:rFonts w:cs="Arial" w:ascii="Arial" w:hAnsi="Arial"/>
          <w:sz w:val="16"/>
        </w:rPr>
        <w:t>(text liber)</w:t>
      </w:r>
      <w:r>
        <w:rPr>
          <w:rFonts w:cs="Arial" w:ascii="Arial" w:hAnsi="Arial"/>
          <w:b/>
          <w:sz w:val="16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25.2. DESCRIERE ANALITICĂ (</w:t>
      </w:r>
      <w:r>
        <w:rPr>
          <w:rFonts w:cs="Arial" w:ascii="Arial" w:hAnsi="Arial"/>
          <w:b/>
          <w:i/>
          <w:sz w:val="16"/>
        </w:rPr>
        <w:t>STRUCTURĂ CONSTRUCTIVĂ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26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>PLAN</w:t>
      </w:r>
      <w:r>
        <w:rPr>
          <w:rFonts w:cs="Arial" w:ascii="Arial" w:hAnsi="Arial"/>
          <w:sz w:val="16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ER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MENSIUN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7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sz w:val="16"/>
        </w:rPr>
        <w:t>FUNDAŢ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ÂNCIM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28. TEMEL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ÎNĂLŢIM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9. SOCL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ÎNĂLŢIM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0. PIVNIŢĂ (BECI):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AMPLASARE: 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EŢII PIVNIŢE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VANUL PIVNIŢE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LA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1. PARDOSEALĂ:……………………………………………………………………………………………………...……………………………… …………………………………………………………………………………………………………………………...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2. PEREŢII CONSTRUCŢIE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ÎMBINARE PEREŢ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ÎMBINARE COLŢUR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3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COPERIŞ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" w:ascii="Arial" w:hAnsi="Arial"/>
              </w:rPr>
              <w:t>33.1.TI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16"/>
        </w:rPr>
        <w:t>ŞARPANTĂ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P ŞARPANT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ÎNĂLŢIM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TAL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16"/>
        </w:rPr>
        <w:t>ÎNVELITOARE:</w:t>
      </w:r>
      <w:r>
        <w:rPr/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TALII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sz w:val="16"/>
        </w:rPr>
        <w:t>SISTEMUL DE ÎNCĂLZIRE ŞI PREPARAREA HRANE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126"/>
        <w:gridCol w:w="2410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CĂP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ŢION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5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SISTEMUL D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EVACUARE  A FUMULUI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……………….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6</w:t>
      </w:r>
      <w:r>
        <w:rPr/>
        <w:t>. SISTEMUL DE  ILUMINAT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FICIAL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7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ELEMENTE DECORATIV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50"/>
        <w:gridCol w:w="3402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PLASAR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T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HNICI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sz w:val="16"/>
        </w:rPr>
        <w:t>INSCRIPŢII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ORIGINAL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BĂ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LFABET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XT TRADUS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PLASAR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9. ISTORIC (anexă): …………………………………………………………………………………………………………….......................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0. NR. DOSAR RECONSTITUIRE: 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1. NR. DOSAR CONSERVARE: 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2. STARE DE CONSERVARE (text): ………..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 xml:space="preserve">42.1. PRIORITATE INTERVENŢIE (evaluare pe o scară de la 1 la 5; 1 însemnând necesitate de intervenţie rapidă)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sz w:val="16"/>
        </w:rPr>
        <w:t>LUCRĂRI DE CONSERVARE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410"/>
        <w:gridCol w:w="241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ARE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R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ŢII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sz w:val="16"/>
        </w:rPr>
        <w:t>LUCRĂRI DE RESTAURARE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44"/>
        <w:gridCol w:w="2214"/>
        <w:gridCol w:w="296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ARE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RI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ŢII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45. INTOCMIT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268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N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NĂTUR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230" w:right="12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480</wp:posOffset>
              </wp:positionH>
              <wp:positionV relativeFrom="paragraph">
                <wp:posOffset>-172720</wp:posOffset>
              </wp:positionV>
              <wp:extent cx="6207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13.6pt" to="491.15pt,-1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amangia;Arial Narrow" w:ascii="Hamangia;Arial Narrow" w:hAnsi="Hamangia;Arial Narrow"/>
      </w:rPr>
      <w:t>Fi</w:t>
    </w:r>
    <w:r>
      <w:rPr/>
      <w:t>şă construcţ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625</wp:posOffset>
              </wp:positionH>
              <wp:positionV relativeFrom="paragraph">
                <wp:posOffset>365760</wp:posOffset>
              </wp:positionV>
              <wp:extent cx="61207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28.8pt" to="485.65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CIMEC</w:t>
      <w:tab/>
      <w:t xml:space="preserve">                                                                                                                                                                   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mangia;Arial Narrow" w:hAnsi="Hamangia;Arial Narrow" w:eastAsia="Times New Roman" w:cs="Hamangia;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DFDFDF" w:val="clear"/>
      <w:jc w:val="center"/>
      <w:outlineLvl w:val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  <w:outlineLvl w:val="0"/>
    </w:pPr>
    <w:rPr>
      <w:b/>
      <w:i/>
    </w:rPr>
  </w:style>
  <w:style w:type="paragraph" w:styleId="BodyText3">
    <w:name w:val="Body Text 3"/>
    <w:basedOn w:val="Normal"/>
    <w:qFormat/>
    <w:pPr>
      <w:outlineLvl w:val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53:00Z</dcterms:created>
  <dc:creator>Simona</dc:creator>
  <dc:description/>
  <cp:keywords/>
  <dc:language>en-US</dc:language>
  <cp:lastModifiedBy> </cp:lastModifiedBy>
  <cp:lastPrinted>2008-07-15T11:07:00Z</cp:lastPrinted>
  <dcterms:modified xsi:type="dcterms:W3CDTF">2008-07-18T07:42:00Z</dcterms:modified>
  <cp:revision>17</cp:revision>
  <dc:subject/>
  <dc:title>FIªA ANALITICÃ DE EVIDENÞA A ANSAMBLULUI ETNOGRAFIC</dc:title>
</cp:coreProperties>
</file>