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FIŞA ANALITICĂ DE EVIDENŢA A MONUMENTULUI ETNOGRAFIC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DESCRIEREA INSTALAŢIEI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8"/>
        </w:rPr>
        <w:t>(FAE / METN3</w:t>
      </w:r>
      <w:r>
        <w:rPr>
          <w:rFonts w:cs="Arial" w:ascii="Arial" w:hAnsi="Arial"/>
          <w:b/>
          <w:i/>
          <w:sz w:val="16"/>
        </w:rPr>
        <w:t>)</w:t>
      </w:r>
    </w:p>
    <w:p>
      <w:pPr>
        <w:pStyle w:val="Normal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MUZEU DEŢINĂT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1.1. COD MUZEU: ……………………………1.2. DENUMIRE: ……………………………………………………………………………………...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2. IDENTIFICATORUL INSTALAŢIEI: ……………………………………………………………………………………………………………….…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3. IDENTIFICATORUL CONSTRUCŢIEI: …………………………………….......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/>
      </w:pPr>
      <w:r>
        <w:rPr>
          <w:rFonts w:cs="Arial" w:ascii="Arial" w:hAnsi="Arial"/>
          <w:b/>
          <w:sz w:val="16"/>
        </w:rPr>
        <w:t>4. IDENTIFICATORUL  ANSAMBLULUI: ………………………………………………..………………………………………….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5. NUMĂR INVENTAR: ………………………………………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sz w:val="16"/>
        </w:rPr>
        <w:t>6</w:t>
      </w: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 xml:space="preserve"> DENUMIREA INSTALAŢIEI (</w:t>
      </w:r>
      <w:r>
        <w:rPr>
          <w:rFonts w:cs="Arial" w:ascii="Arial" w:hAnsi="Arial"/>
          <w:sz w:val="16"/>
        </w:rPr>
        <w:t>ÎN MUZEU</w:t>
      </w:r>
      <w:r>
        <w:rPr>
          <w:rFonts w:cs="Arial" w:ascii="Arial" w:hAnsi="Arial"/>
          <w:b/>
          <w:sz w:val="16"/>
        </w:rPr>
        <w:t>)</w:t>
      </w:r>
      <w:r>
        <w:rPr>
          <w:rFonts w:cs="Arial" w:ascii="Arial" w:hAnsi="Arial"/>
          <w:sz w:val="16"/>
        </w:rPr>
        <w:t>:</w:t>
      </w:r>
      <w:r>
        <w:rPr>
          <w:rFonts w:cs="Arial" w:ascii="Arial" w:hAnsi="Arial"/>
          <w:b/>
          <w:sz w:val="16"/>
        </w:rPr>
        <w:t>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7. DENUMIREA  INSTALAŢIEI (</w:t>
      </w:r>
      <w:r>
        <w:rPr>
          <w:rFonts w:cs="Arial" w:ascii="Arial" w:hAnsi="Arial"/>
          <w:sz w:val="16"/>
        </w:rPr>
        <w:t>LA LOCUL DE ORIGINE</w:t>
      </w:r>
      <w:r>
        <w:rPr>
          <w:rFonts w:cs="Arial" w:ascii="Arial" w:hAnsi="Arial"/>
          <w:b/>
          <w:sz w:val="16"/>
        </w:rPr>
        <w:t>): .........…………………........................................…………………………………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sz w:val="16"/>
        </w:rPr>
        <w:t>8. CATEGORIE:.....................................................................................…………………………………………………………………….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sz w:val="16"/>
        </w:rPr>
        <w:t>9</w:t>
      </w:r>
      <w:r>
        <w:rPr>
          <w:rFonts w:cs="Arial" w:ascii="Arial" w:hAnsi="Arial"/>
          <w:sz w:val="16"/>
        </w:rPr>
        <w:t xml:space="preserve">. </w:t>
      </w:r>
      <w:r>
        <w:rPr>
          <w:rFonts w:cs="Arial" w:ascii="Arial" w:hAnsi="Arial"/>
          <w:b/>
          <w:sz w:val="16"/>
        </w:rPr>
        <w:t>TIP INSTALAŢIE: 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10.ETNIE: ……………………………………… 11. ZONĂ ETNOGRAFICĂ DE PROVENIENŢĂ: ………………………...............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12. LOC DE PROVENIENŢĂ / AMPLASARE IN SIT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rFonts w:cs="Arial" w:ascii="Arial" w:hAnsi="Arial"/>
          <w:b/>
          <w:sz w:val="16"/>
        </w:rPr>
        <w:t>12.1</w:t>
      </w:r>
      <w:r>
        <w:rPr>
          <w:rFonts w:cs="Arial" w:ascii="Arial" w:hAnsi="Arial"/>
          <w:sz w:val="16"/>
        </w:rPr>
        <w:t xml:space="preserve">. </w:t>
      </w:r>
      <w:r>
        <w:rPr>
          <w:rFonts w:cs="Arial" w:ascii="Arial" w:hAnsi="Arial"/>
          <w:b/>
          <w:i/>
          <w:sz w:val="16"/>
        </w:rPr>
        <w:t>CĂTUN………………………………………………………………………………12</w:t>
      </w:r>
      <w:r>
        <w:rPr>
          <w:rFonts w:cs="Arial" w:ascii="Arial" w:hAnsi="Arial"/>
          <w:i/>
          <w:sz w:val="16"/>
        </w:rPr>
        <w:t>.</w:t>
      </w:r>
      <w:r>
        <w:rPr>
          <w:rFonts w:cs="Arial" w:ascii="Arial" w:hAnsi="Arial"/>
          <w:b/>
          <w:i/>
          <w:sz w:val="16"/>
        </w:rPr>
        <w:t>2</w:t>
      </w:r>
      <w:r>
        <w:rPr>
          <w:rFonts w:cs="Arial" w:ascii="Arial" w:hAnsi="Arial"/>
          <w:i/>
          <w:sz w:val="16"/>
        </w:rPr>
        <w:t>.</w:t>
      </w:r>
      <w:r>
        <w:rPr>
          <w:rFonts w:cs="Arial" w:ascii="Arial" w:hAnsi="Arial"/>
          <w:b/>
          <w:i/>
          <w:sz w:val="16"/>
        </w:rPr>
        <w:t xml:space="preserve"> SAT</w:t>
      </w:r>
      <w:r>
        <w:rPr>
          <w:rFonts w:cs="Arial" w:ascii="Arial" w:hAnsi="Arial"/>
          <w:b/>
          <w:sz w:val="16"/>
        </w:rPr>
        <w:t>: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12.3</w:t>
      </w:r>
      <w:r>
        <w:rPr>
          <w:rFonts w:cs="Arial" w:ascii="Arial" w:hAnsi="Arial"/>
          <w:sz w:val="16"/>
        </w:rPr>
        <w:t xml:space="preserve">. </w:t>
      </w:r>
      <w:r>
        <w:rPr>
          <w:rFonts w:cs="Arial" w:ascii="Arial" w:hAnsi="Arial"/>
          <w:b/>
          <w:i/>
          <w:sz w:val="16"/>
        </w:rPr>
        <w:t>COMUNĂ</w:t>
      </w:r>
      <w:r>
        <w:rPr>
          <w:rFonts w:cs="Arial" w:ascii="Arial" w:hAnsi="Arial"/>
          <w:sz w:val="16"/>
        </w:rPr>
        <w:t xml:space="preserve">: </w:t>
      </w:r>
      <w:r>
        <w:rPr>
          <w:rFonts w:cs="Arial" w:ascii="Arial" w:hAnsi="Arial"/>
          <w:b/>
          <w:sz w:val="16"/>
        </w:rPr>
        <w:t>…………………………………………………………………………..</w:t>
      </w:r>
      <w:r>
        <w:rPr>
          <w:rFonts w:cs="Arial" w:ascii="Arial" w:hAnsi="Arial"/>
          <w:b/>
          <w:i/>
          <w:sz w:val="16"/>
        </w:rPr>
        <w:t>12.4.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i/>
          <w:sz w:val="16"/>
        </w:rPr>
        <w:t>JUDEŢ</w:t>
      </w:r>
      <w:r>
        <w:rPr>
          <w:rFonts w:cs="Arial" w:ascii="Arial" w:hAnsi="Arial"/>
          <w:b/>
          <w:sz w:val="16"/>
        </w:rPr>
        <w:t>: ….…………………………………………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13. AMPLASARE ÎN MUZE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  <w:t xml:space="preserve">13.1. SECTOR  GEOGRAFIC: </w:t>
      </w:r>
      <w:r>
        <w:rPr>
          <w:rFonts w:cs="Arial" w:ascii="Arial" w:hAnsi="Arial"/>
          <w:b/>
          <w:sz w:val="16"/>
        </w:rPr>
        <w:t>…………………………………………………………………………....………………………………………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i/>
          <w:sz w:val="16"/>
        </w:rPr>
        <w:t>13.2. GRUPARE TEMATICĂ:</w:t>
      </w:r>
      <w:r>
        <w:rPr>
          <w:rFonts w:cs="Arial" w:ascii="Arial" w:hAnsi="Arial"/>
          <w:b/>
          <w:sz w:val="16"/>
        </w:rPr>
        <w:t>……………………………………………………………………………………………………………………........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</w:rPr>
        <w:t>14.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DATARE (text): ……………………………………………………………………………………....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sz w:val="16"/>
        </w:rPr>
        <w:t>....………………………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552"/>
        <w:gridCol w:w="524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 (PERIOADĂ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SERVAŢII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IGINA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NSTITUI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/>
                <w:sz w:val="16"/>
              </w:rPr>
              <w:t>COP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</w:rPr>
        <w:t>15</w:t>
      </w: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 xml:space="preserve"> OBŢINERE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608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ODUL DE OBŢINERE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T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</w:rPr>
        <w:t>16. MEŞTERI CONSTRUCTORI</w:t>
      </w:r>
      <w:r>
        <w:rPr/>
        <w:t>:</w:t>
      </w:r>
    </w:p>
    <w:tbl>
      <w:tblPr>
        <w:tblW w:w="94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402"/>
        <w:gridCol w:w="349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U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ENUME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OL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16"/>
        </w:rPr>
        <w:t>17.</w:t>
      </w:r>
      <w:r>
        <w:rPr/>
        <w:t xml:space="preserve"> DEŢINĂTORI ANTERIORI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551"/>
        <w:gridCol w:w="2552"/>
        <w:gridCol w:w="241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6"/>
                <w:lang w:val="ro-RO"/>
              </w:rPr>
            </w:pPr>
            <w:r>
              <w:rPr>
                <w:rFonts w:cs="Arial" w:ascii="Arial" w:hAnsi="Arial"/>
                <w:b/>
                <w:i w:val="false"/>
                <w:sz w:val="16"/>
                <w:lang w:val="ro-RO"/>
              </w:rPr>
              <w:t>NUM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6"/>
                <w:lang w:val="ro-RO"/>
              </w:rPr>
            </w:pPr>
            <w:r>
              <w:rPr>
                <w:rFonts w:cs="Arial" w:ascii="Arial" w:hAnsi="Arial"/>
                <w:b/>
                <w:i w:val="false"/>
                <w:sz w:val="16"/>
                <w:lang w:val="ro-RO"/>
              </w:rPr>
              <w:t>PRENUM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6"/>
                <w:lang w:val="ro-RO"/>
              </w:rPr>
            </w:pPr>
            <w:r>
              <w:rPr>
                <w:rFonts w:cs="Arial" w:ascii="Arial" w:hAnsi="Arial"/>
                <w:b/>
                <w:i w:val="false"/>
                <w:sz w:val="16"/>
                <w:lang w:val="ro-RO"/>
              </w:rPr>
              <w:t>PERIOAD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BSERVAŢII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18. DEPISTARE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536"/>
        <w:gridCol w:w="326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TA DEPISTĂR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RUL DEPISTĂRI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ABORATORI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</w:rPr>
        <w:t>19. TRANSFER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252"/>
        <w:gridCol w:w="326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TA TRANSFERULU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RUL TRANSFERULU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ABORATORI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0. ACHIZIŢIE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252"/>
        <w:gridCol w:w="326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ACHIZIŢIE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RUL ACHIZIŢIE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ABORATORI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/>
      </w:pPr>
      <w:r>
        <w:rPr/>
        <w:t>21. DONAŢIE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252"/>
        <w:gridCol w:w="326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DONAŢIE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UTORUL DONAŢIEI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ABORATORI</w:t>
            </w:r>
            <w:r>
              <w:rPr>
                <w:rFonts w:cs="Arial" w:ascii="Arial" w:hAnsi="Arial"/>
                <w:color w:val="993366"/>
              </w:rPr>
              <w:t>??? EXISTA ASA CEVA LA DONAŢIE?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</w:rPr>
        <w:t>22. RECONSTRUCŢIE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252"/>
        <w:gridCol w:w="326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TA RECONSTRUCŢIE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RUL RECONSTRUCŢIE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LABORATORI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</w:rPr>
        <w:t>23. RECONSTITUIRE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252"/>
        <w:gridCol w:w="326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TA RECONSTITUIRI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RUL RECONSTITUIRI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ABORATORI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</w:rPr>
        <w:t>24. DOCUMENTAŢIE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252"/>
        <w:gridCol w:w="326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TA ÎNTOCMIR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OCUMENTAŢIE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TORUL DOCUMENTAŢIE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LABORATORI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16"/>
        </w:rPr>
        <w:t>25. NR. DOSARULUI INSTALAŢIEI: 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b/>
          <w:i/>
          <w:sz w:val="16"/>
        </w:rPr>
        <w:t>26. REFERINŢE IMAGISTICE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1701"/>
        <w:gridCol w:w="1560"/>
        <w:gridCol w:w="1275"/>
        <w:gridCol w:w="1560"/>
        <w:gridCol w:w="992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. crt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AGINE DIGITAL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TOGRAFI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CLIŞEU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POZITIV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RELEVE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DESE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96390</wp:posOffset>
                </wp:positionH>
                <wp:positionV relativeFrom="paragraph">
                  <wp:posOffset>91440</wp:posOffset>
                </wp:positionV>
                <wp:extent cx="0" cy="27432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7pt,7.2pt" to="125.7pt,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16"/>
        </w:rPr>
        <w:t>27</w:t>
      </w:r>
      <w:r>
        <w:rPr/>
        <w:t>. ÎN FUNCŢIUN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34745</wp:posOffset>
                </wp:positionH>
                <wp:positionV relativeFrom="paragraph">
                  <wp:posOffset>86995</wp:posOffset>
                </wp:positionV>
                <wp:extent cx="923290" cy="283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A       N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6.85pt;mso-position-vertical-relative:text;margin-left:89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A       N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U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16"/>
        </w:rPr>
        <w:t>28. DESCRIER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28.1. DESCRIEREA INSTALAŢIEI </w:t>
      </w:r>
      <w:r>
        <w:rPr>
          <w:rFonts w:cs="Arial" w:ascii="Arial" w:hAnsi="Arial"/>
          <w:sz w:val="16"/>
        </w:rPr>
        <w:t>(text liber)</w:t>
      </w:r>
      <w:r>
        <w:rPr>
          <w:rFonts w:cs="Arial" w:ascii="Arial" w:hAnsi="Arial"/>
          <w:b/>
          <w:sz w:val="16"/>
        </w:rPr>
        <w:t xml:space="preserve"> 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DESCRIERE ANALITICĂ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4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ORMĂ DE ENERGI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ISTEM DE ACŢIONAR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ISTEM DE TRANSMISI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ISTEM MECANIC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COMPONENTE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48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Nr. cr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numir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ol în instalaţ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</w:rPr>
        <w:t>31. LUCRĂRI DE CONSERVARE: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544"/>
        <w:gridCol w:w="2552"/>
        <w:gridCol w:w="2268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TA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UCRARE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TOR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BSERVAŢII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</w:rPr>
        <w:t>32. LUCRĂRI DE RESTAURARE: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402"/>
        <w:gridCol w:w="2552"/>
        <w:gridCol w:w="2268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T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UCRARE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TOR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BSERVAŢII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33. ÎNTOCMIT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835"/>
        <w:gridCol w:w="2126"/>
        <w:gridCol w:w="2410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U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ENU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T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EMNĂTURĂ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30" w:right="123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amangi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0480</wp:posOffset>
              </wp:positionH>
              <wp:positionV relativeFrom="paragraph">
                <wp:posOffset>-172720</wp:posOffset>
              </wp:positionV>
              <wp:extent cx="620776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07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4pt,-13.6pt" to="491.15pt,-13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Hamangia" w:ascii="Hamangia" w:hAnsi="Hamangia"/>
      </w:rPr>
      <w:t>Fi</w:t>
    </w:r>
    <w:r>
      <w:rPr/>
      <w:t>şă instalaţi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7625</wp:posOffset>
              </wp:positionH>
              <wp:positionV relativeFrom="paragraph">
                <wp:posOffset>365760</wp:posOffset>
              </wp:positionV>
              <wp:extent cx="612076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28.8pt" to="485.65pt,28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 xml:space="preserve">  </w:t>
    </w:r>
    <w:r>
      <w:rPr>
        <w:lang w:val="en-US"/>
      </w:rPr>
      <w:t>CIMEC</w:t>
      <w:tab/>
      <w:t xml:space="preserve">                                                                                                                                                                    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amangia" w:hAnsi="Hamangia" w:eastAsia="Times New Roman" w:cs="Hamangia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9z0">
    <w:name w:val="WW8NumSt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DFDFDF" w:val="clear"/>
      <w:jc w:val="center"/>
      <w:outlineLvl w:val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  <w:outlineLvl w:val="0"/>
    </w:pPr>
    <w:rPr>
      <w:b/>
      <w:i/>
    </w:rPr>
  </w:style>
  <w:style w:type="paragraph" w:styleId="BodyText3">
    <w:name w:val="Body Text 3"/>
    <w:basedOn w:val="Normal"/>
    <w:qFormat/>
    <w:pPr>
      <w:outlineLvl w:val="0"/>
    </w:pPr>
    <w:rPr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2:54:00Z</dcterms:created>
  <dc:creator>Simona</dc:creator>
  <dc:description/>
  <cp:keywords/>
  <dc:language>en-US</dc:language>
  <cp:lastModifiedBy>dell</cp:lastModifiedBy>
  <cp:lastPrinted>2001-04-24T10:17:00Z</cp:lastPrinted>
  <dcterms:modified xsi:type="dcterms:W3CDTF">2008-07-15T18:51:00Z</dcterms:modified>
  <cp:revision>19</cp:revision>
  <dc:subject/>
  <dc:title>FIªA ANALITICÃ DE EVIDENÞA A ANSAMBLULUI ETNOGRAFIC</dc:title>
</cp:coreProperties>
</file>