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C0C0C0" w:val="clear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ŞA ANALITICĂ DE EVIDENŢĂ A MONUMENTULUI ETNOGRAFIC</w:t>
      </w:r>
    </w:p>
    <w:p>
      <w:pPr>
        <w:pStyle w:val="Heading7"/>
        <w:shd w:fill="C0C0C0" w:val="clear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EREA CONSTRUCŢIEI</w:t>
      </w:r>
    </w:p>
    <w:p>
      <w:pPr>
        <w:pStyle w:val="Heading7"/>
        <w:shd w:fill="C0C0C0" w:val="clear"/>
        <w:ind w:left="0" w:hanging="0"/>
        <w:jc w:val="center"/>
        <w:rPr/>
      </w:pPr>
      <w:r>
        <w:rPr>
          <w:rFonts w:cs="Arial" w:ascii="Arial" w:hAnsi="Arial"/>
          <w:b w:val="false"/>
          <w:i/>
        </w:rPr>
        <w:t>(</w:t>
      </w:r>
      <w:r>
        <w:rPr>
          <w:rFonts w:cs="Arial" w:ascii="Arial" w:hAnsi="Arial"/>
          <w:i/>
        </w:rPr>
        <w:t>FAE / METN2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âmpul 1 - </w:t>
      </w:r>
      <w:r>
        <w:rPr>
          <w:rFonts w:cs="Arial" w:ascii="Arial" w:hAnsi="Arial"/>
          <w:b/>
        </w:rPr>
        <w:t>MUZEUL DEŢINĂTOR *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/>
        </w:rPr>
        <w:t xml:space="preserve"> COD MUZEU </w:t>
      </w:r>
      <w:r>
        <w:rPr>
          <w:rFonts w:cs="Arial" w:ascii="Arial" w:hAnsi="Arial"/>
        </w:rPr>
        <w:t>(codul muzeului conform listei primite de la CIMEC)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</w:t>
      </w:r>
      <w:r>
        <w:rPr>
          <w:rFonts w:cs="Arial" w:ascii="Arial" w:hAnsi="Arial"/>
          <w:b/>
        </w:rPr>
        <w:t xml:space="preserve"> DENUMIRE MUZEU </w:t>
      </w:r>
      <w:r>
        <w:rPr>
          <w:rFonts w:cs="Arial" w:ascii="Arial" w:hAnsi="Arial"/>
        </w:rPr>
        <w:t>(denumirea completă a muzeulu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2 - </w:t>
      </w:r>
      <w:r>
        <w:rPr>
          <w:rFonts w:cs="Arial" w:ascii="Arial" w:hAnsi="Arial"/>
          <w:b/>
        </w:rPr>
        <w:t xml:space="preserve">IDENTIFICATORUL CONSTRUCŢIEI </w:t>
      </w:r>
      <w:r>
        <w:rPr>
          <w:rFonts w:cs="Arial" w:ascii="Arial" w:hAnsi="Arial"/>
        </w:rPr>
        <w:t>(Cod monument) *</w:t>
        <w:tab/>
      </w:r>
    </w:p>
    <w:p>
      <w:pPr>
        <w:pStyle w:val="Normal"/>
        <w:rPr/>
      </w:pPr>
      <w:r>
        <w:rPr>
          <w:rFonts w:cs="Arial" w:ascii="Arial" w:hAnsi="Arial"/>
        </w:rPr>
        <w:t>Se completează cu un cod numeric sau alfanumeric, care să identifice în mod unic obiectivul în muzeu, dându-i o identitate propr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3 - </w:t>
      </w:r>
      <w:r>
        <w:rPr>
          <w:rFonts w:cs="Arial" w:ascii="Arial" w:hAnsi="Arial"/>
          <w:b/>
        </w:rPr>
        <w:t xml:space="preserve">IDENTIFICATORUL ANSAMBLULUI </w:t>
      </w:r>
      <w:r>
        <w:rPr>
          <w:rFonts w:cs="Arial" w:ascii="Arial" w:hAnsi="Arial"/>
        </w:rPr>
        <w:t>(Cod ansamblu)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conţine identificatorul ansamblului din care construcţia face parte (vezi câmpul 2 din fişa ansamblulu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4 - </w:t>
      </w:r>
      <w:r>
        <w:rPr>
          <w:rFonts w:cs="Arial" w:ascii="Arial" w:hAnsi="Arial"/>
          <w:b/>
        </w:rPr>
        <w:t>NUMĂRUL DE INVENTAR *</w:t>
      </w:r>
    </w:p>
    <w:p>
      <w:pPr>
        <w:pStyle w:val="Normal"/>
        <w:rPr/>
      </w:pPr>
      <w:r>
        <w:rPr>
          <w:rFonts w:cs="Arial" w:ascii="Arial" w:hAnsi="Arial"/>
        </w:rPr>
        <w:t xml:space="preserve">Conţine numărul de inventar al </w:t>
      </w:r>
      <w:r>
        <w:rPr>
          <w:rFonts w:cs="Arial" w:ascii="Arial" w:hAnsi="Arial"/>
          <w:b/>
        </w:rPr>
        <w:t>construcţiei (monumentului)</w:t>
      </w:r>
      <w:r>
        <w:rPr>
          <w:rFonts w:cs="Arial" w:ascii="Arial" w:hAnsi="Arial"/>
        </w:rPr>
        <w:t xml:space="preserve"> în interiorul muzeul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5 - </w:t>
      </w:r>
      <w:r>
        <w:rPr>
          <w:rFonts w:cs="Arial" w:ascii="Arial" w:hAnsi="Arial"/>
          <w:b/>
        </w:rPr>
        <w:t>DENUMIREA CONSTRUCŢIEI ÎN MUZEU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st câmp conţine denumirea sub care este cunoscută construcţia pe care o fişăm.</w:t>
      </w:r>
    </w:p>
    <w:p>
      <w:pPr>
        <w:pStyle w:val="Normal"/>
        <w:rPr/>
      </w:pPr>
      <w:r>
        <w:rPr>
          <w:rFonts w:cs="Arial" w:ascii="Arial" w:hAnsi="Arial"/>
        </w:rPr>
        <w:t xml:space="preserve">Exemplu: </w:t>
        <w:tab/>
      </w:r>
      <w:r>
        <w:rPr>
          <w:rFonts w:cs="Arial" w:ascii="Arial" w:hAnsi="Arial"/>
          <w:i/>
        </w:rPr>
        <w:t xml:space="preserve">CASA BERBEŞTI 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 xml:space="preserve">  </w:t>
        <w:tab/>
        <w:t>POARTA BERBEŞT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  </w:t>
        <w:tab/>
        <w:t xml:space="preserve">GRAJD BERBEŞT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CASA ŞURDEŞT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CASA BORLOVA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 xml:space="preserve">  </w:t>
        <w:tab/>
        <w:t>PIUA BORLOV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6 -</w:t>
      </w:r>
      <w:r>
        <w:rPr>
          <w:rFonts w:cs="Arial" w:ascii="Arial" w:hAnsi="Arial"/>
          <w:b/>
        </w:rPr>
        <w:t xml:space="preserve"> DENUMIREA COSTRUCŢIEI LA LOCUL DE ORIGINE</w:t>
      </w:r>
    </w:p>
    <w:p>
      <w:pPr>
        <w:pStyle w:val="Normal"/>
        <w:rPr/>
      </w:pPr>
      <w:r>
        <w:rPr>
          <w:rFonts w:cs="Arial" w:ascii="Arial" w:hAnsi="Arial"/>
        </w:rPr>
        <w:t>Conţine denumirea locală a construcţiei (denumirea sub care era cunoscut monumentul în satul/comuna de origin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u:</w:t>
        <w:tab/>
        <w:t>Casa Şurdesti este cunoscută la faţa locului sub denumirea d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CASA LUI GHEORGHE GRAS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7 - </w:t>
      </w:r>
      <w:r>
        <w:rPr>
          <w:rFonts w:cs="Arial" w:ascii="Arial" w:hAnsi="Arial"/>
          <w:b/>
        </w:rPr>
        <w:t>CATEGORI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prinde denumirea categoriei căreia îi aparţine monumentu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xemplu de vocabular controlat:  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UINŢĂ</w:t>
      </w:r>
    </w:p>
    <w:p>
      <w:pPr>
        <w:pStyle w:val="Normal"/>
        <w:ind w:left="60" w:hanging="0"/>
        <w:rPr/>
      </w:pPr>
      <w:r>
        <w:rPr/>
        <w:t xml:space="preserve">-      </w:t>
      </w:r>
      <w:r>
        <w:rPr>
          <w:rFonts w:cs="Arial" w:ascii="Arial" w:hAnsi="Arial"/>
          <w:b/>
        </w:rPr>
        <w:t>CONSTRUCŢIE ANEXĂ = ANEXĂ GOSPODĂREASCĂ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CONSTRUCŢIE COMUNITARĂ = CONSTRUCŢIE DE UTILITATE PUBLICĂ = EDIFICII ADMINISTRATIVE, EDUCAŢIONALE ŞI LUDICE </w:t>
      </w:r>
    </w:p>
    <w:p>
      <w:pPr>
        <w:pStyle w:val="Footer"/>
        <w:numPr>
          <w:ilvl w:val="0"/>
          <w:numId w:val="22"/>
        </w:numPr>
        <w:tabs>
          <w:tab w:val="clear" w:pos="4320"/>
          <w:tab w:val="clear" w:pos="8640"/>
          <w:tab w:val="left" w:pos="780" w:leader="none"/>
        </w:tabs>
        <w:ind w:left="7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ĂRI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780" w:leader="none"/>
        </w:tabs>
        <w:ind w:left="7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ŞCOALĂ</w:t>
      </w:r>
    </w:p>
    <w:p>
      <w:pPr>
        <w:pStyle w:val="Footer"/>
        <w:numPr>
          <w:ilvl w:val="0"/>
          <w:numId w:val="27"/>
        </w:numPr>
        <w:tabs>
          <w:tab w:val="clear" w:pos="4320"/>
          <w:tab w:val="clear" w:pos="8640"/>
          <w:tab w:val="left" w:pos="780" w:leader="none"/>
        </w:tabs>
        <w:ind w:left="7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ÂNCIOB = DULAP = LEAGĂN</w:t>
      </w:r>
    </w:p>
    <w:p>
      <w:pPr>
        <w:pStyle w:val="Footer"/>
        <w:numPr>
          <w:ilvl w:val="0"/>
          <w:numId w:val="27"/>
        </w:numPr>
        <w:tabs>
          <w:tab w:val="clear" w:pos="4320"/>
          <w:tab w:val="clear" w:pos="8640"/>
          <w:tab w:val="left" w:pos="780" w:leader="none"/>
        </w:tabs>
        <w:ind w:left="780" w:hanging="360"/>
        <w:rPr>
          <w:rFonts w:ascii="Arial" w:hAnsi="Arial" w:cs="Arial"/>
        </w:rPr>
      </w:pPr>
      <w:r>
        <w:rPr>
          <w:rFonts w:cs="Arial" w:ascii="Arial" w:hAnsi="Arial"/>
          <w:b/>
        </w:rPr>
        <w:t>PAVILION DE DANS = CIUPERCĂ</w:t>
      </w:r>
    </w:p>
    <w:p>
      <w:pPr>
        <w:pStyle w:val="Footer"/>
        <w:numPr>
          <w:ilvl w:val="0"/>
          <w:numId w:val="27"/>
        </w:numPr>
        <w:tabs>
          <w:tab w:val="clear" w:pos="4320"/>
          <w:tab w:val="clear" w:pos="8640"/>
          <w:tab w:val="left" w:pos="780" w:leader="none"/>
        </w:tabs>
        <w:ind w:left="780" w:hanging="360"/>
        <w:rPr>
          <w:rFonts w:ascii="Arial" w:hAnsi="Arial" w:cs="Arial"/>
        </w:rPr>
      </w:pPr>
      <w:r>
        <w:rPr>
          <w:rFonts w:cs="Arial" w:ascii="Arial" w:hAnsi="Arial"/>
          <w:b/>
        </w:rPr>
        <w:t>PAVILION DE JOC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NUMENT DE CULT = MONUMENT RELIGIOS = EDIFICII RELIGIOASE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80" w:leader="none"/>
        </w:tabs>
        <w:ind w:left="7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SERICĂ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80" w:leader="none"/>
        </w:tabs>
        <w:ind w:left="7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OIŢĂ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80" w:leader="none"/>
        </w:tabs>
        <w:ind w:left="7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UCE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80" w:leader="none"/>
        </w:tabs>
        <w:ind w:left="7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ÂLP DE MORMÂNT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80" w:leader="none"/>
        </w:tabs>
        <w:ind w:left="7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POTNI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STRUCŢIE OCUPAŢIONALĂ SPECIALIZATĂ </w:t>
      </w:r>
      <w:r>
        <w:rPr>
          <w:rFonts w:cs="Arial" w:ascii="Arial" w:hAnsi="Arial"/>
        </w:rPr>
        <w:t>(se referă la construcţiile separate de gospodăriile ţărăneşti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ŢII PASTORAL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ÂNĂ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  <w:b/>
        </w:rPr>
        <w:t>COMARNIC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  <w:b/>
        </w:rPr>
        <w:t>STRUNGĂ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  <w:b/>
        </w:rPr>
        <w:t>COLIBA UMBLĂTO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</w:rPr>
      </w:pPr>
      <w:r>
        <w:rPr>
          <w:rFonts w:cs="Arial" w:ascii="Arial" w:hAnsi="Arial"/>
          <w:b/>
        </w:rPr>
        <w:t>OCOL PENTRU VIT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ŢII PENTRU PESCUI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RHANA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ŢII PENTRU POMICULTUR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ARN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PTOR PENTRU USCAT FRUCTE = LOZNIŢĂ = USCĂTOAR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ŞOPRON PENTRU ZĂCĂTOARE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ŢII PENTRU VITICULTUR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AM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VNIŢĂ LA V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VNIŢĂ CU CONA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VNIŢĂ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ŢII CU CARACTER DE FOLOSINŢĂ TEMPORARĂ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DA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AC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ĂLAŞ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ĂSOA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8 - </w:t>
      </w:r>
      <w:r>
        <w:rPr>
          <w:rFonts w:cs="Arial" w:ascii="Arial" w:hAnsi="Arial"/>
          <w:b/>
        </w:rPr>
        <w:t>TIPUL CONSTRUCŢIEI *</w:t>
      </w:r>
    </w:p>
    <w:p>
      <w:pPr>
        <w:pStyle w:val="Normal"/>
        <w:rPr/>
      </w:pPr>
      <w:r>
        <w:rPr>
          <w:rFonts w:cs="Arial" w:ascii="Arial" w:hAnsi="Arial"/>
        </w:rPr>
        <w:t>Conţine informaţii despre tipul construcţiei în care se încadrează construcţia fişat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e: conac, casă de preot, şcoală, biserică, prăvălie, han, fierărie, şură, adăpost etc.</w:t>
      </w:r>
    </w:p>
    <w:p>
      <w:pPr>
        <w:pStyle w:val="Normal"/>
        <w:rPr/>
      </w:pPr>
      <w:r>
        <w:rPr>
          <w:rFonts w:cs="Arial" w:ascii="Arial" w:hAnsi="Arial"/>
        </w:rPr>
        <w:t>Tipologia caselor se face după elevaţie şi planimetri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ip după planimetri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MONOCELULARĂ = CASĂ CU O SINGURĂ ÎNCĂPER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DOUĂ ÎNCĂPERI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CAMERĂ ŞI CĂMAR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CAMERĂ ŞI TINDĂ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00" w:leader="none"/>
          <w:tab w:val="left" w:pos="1860" w:leader="none"/>
        </w:tabs>
        <w:ind w:left="18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TREI ÎNCĂPERI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60" w:leader="none"/>
          <w:tab w:val="left" w:pos="18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CAMERĂ, TINDĂ ŞI CĂMARĂ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60" w:leader="none"/>
          <w:tab w:val="left" w:pos="18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CAMERĂ, CAMERĂ CURATĂ ŞI TINDĂ = CASĂ CU CAMERĂ, TINDĂ ŞI SOBA MARE = CASĂ CU CAMERĂ, TINDĂ ŞI CAMERĂ DE PARADI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770" w:leader="none"/>
        </w:tabs>
        <w:ind w:left="177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PATRU ÎNCĂPERI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130" w:leader="none"/>
        </w:tabs>
        <w:ind w:left="213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TINDĂ, CĂMARĂ ŞI DOUĂ ÎNCĂPERI DE LOCUIT = CASĂ CU TINDĂ,</w:t>
      </w:r>
    </w:p>
    <w:p>
      <w:pPr>
        <w:pStyle w:val="Normal"/>
        <w:ind w:left="17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ĂMARĂ, CAMERĂ ŞI CAMERĂ CURATĂ</w:t>
      </w:r>
    </w:p>
    <w:p>
      <w:pPr>
        <w:pStyle w:val="Normal"/>
        <w:ind w:left="17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130" w:leader="none"/>
        </w:tabs>
        <w:ind w:left="213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LEGĂTURĂ (camerele grupate câte două) – Ex: ŞUI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00" w:leader="none"/>
          <w:tab w:val="left" w:pos="1860" w:leader="none"/>
        </w:tabs>
        <w:ind w:left="18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CINCI ÎNCĂPER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60" w:leader="none"/>
          <w:tab w:val="left" w:pos="1860" w:leader="none"/>
        </w:tabs>
        <w:ind w:left="21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TINDĂ, CAMERĂ, CAMERĂ CURATĂ ŞI DOUĂ CĂMĂR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60" w:leader="none"/>
          <w:tab w:val="left" w:pos="1860" w:leader="none"/>
        </w:tabs>
        <w:ind w:left="2160" w:hanging="360"/>
        <w:rPr/>
      </w:pPr>
      <w:r>
        <w:rPr>
          <w:rFonts w:cs="Arial" w:ascii="Arial" w:hAnsi="Arial"/>
          <w:b/>
        </w:rPr>
        <w:t>CASĂ CU DOUĂ TINDE, DOUĂ CAMERE ŞI BUCĂTĂRIE – Ex: JURILOVC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DOLIE = CASĂ CU DOSAR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</w:rPr>
        <w:t xml:space="preserve">( CASA DE LOCUIT CU ADĂUGAREA (sub acelaşi acoperiş) BUCĂTĂRIEI DE VARĂ FIE </w:t>
      </w:r>
      <w:r>
        <w:rPr>
          <w:rFonts w:cs="Arial" w:ascii="Arial" w:hAnsi="Arial"/>
          <w:b/>
          <w:i/>
        </w:rPr>
        <w:t>LATERAL</w:t>
      </w:r>
      <w:r>
        <w:rPr>
          <w:rFonts w:cs="Arial" w:ascii="Arial" w:hAnsi="Arial"/>
          <w:b/>
        </w:rPr>
        <w:t xml:space="preserve">, FIE </w:t>
      </w:r>
      <w:r>
        <w:rPr>
          <w:rFonts w:cs="Arial" w:ascii="Arial" w:hAnsi="Arial"/>
          <w:b/>
          <w:i/>
        </w:rPr>
        <w:t>ÎN SPATE</w:t>
      </w:r>
      <w:r>
        <w:rPr>
          <w:rFonts w:cs="Arial" w:ascii="Arial" w:hAnsi="Arial"/>
          <w:b/>
        </w:rPr>
        <w:t xml:space="preserve"> (“DOSAR“) SAU ALTE FUNCŢIONALITĂŢI, CUM AR FI </w:t>
      </w:r>
      <w:r>
        <w:rPr>
          <w:rFonts w:cs="Arial" w:ascii="Arial" w:hAnsi="Arial"/>
          <w:b/>
          <w:i/>
        </w:rPr>
        <w:t>GRAJD, DEPOZIT DE UNELTE, MAGAZI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ip după elevaţi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b/>
        </w:rPr>
        <w:t>CASĂ SEMIÎNGROPATĂ = CASĂ ÎNGROPATĂ = CASĂ ÎN PĂMÂNT - Ex: BORDEIU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b/>
        </w:rPr>
        <w:t>CASĂ CU UN NIVEL = CASĂ CU UN CAT = CASĂ CU UN RÂND = CASĂ CU ETAJ</w:t>
      </w:r>
      <w:r>
        <w:rPr>
          <w:rFonts w:cs="Arial" w:ascii="Arial" w:hAnsi="Arial"/>
          <w:i/>
        </w:rPr>
        <w:t xml:space="preserve"> = </w:t>
      </w:r>
      <w:r>
        <w:rPr>
          <w:rFonts w:cs="Arial" w:ascii="Arial" w:hAnsi="Arial"/>
          <w:b/>
        </w:rPr>
        <w:t>CASĂ CU PART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Ă CU DOUĂ NIVELURI = CASĂ CU DOUĂ RÂNDURI = CASĂ CU DOUĂ CATU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9 - </w:t>
      </w:r>
      <w:r>
        <w:rPr>
          <w:rFonts w:cs="Arial" w:ascii="Arial" w:hAnsi="Arial"/>
          <w:b/>
        </w:rPr>
        <w:t>ETNI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ţia acestui câmp se referă la etnia căreia îi aparţine construcţ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</w:tblGrid>
      <w:tr>
        <w:trPr>
          <w:tblHeader w:val="true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tnie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me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omâ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lgar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angă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h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aşove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vre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ăgăuţ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rec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hol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uţul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ipove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ghiar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gleno-româ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omâ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usi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ute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aş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cu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ârb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lovac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şvab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ătar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iga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ipser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urc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crainieni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10 - </w:t>
      </w:r>
      <w:r>
        <w:rPr>
          <w:rFonts w:cs="Arial" w:ascii="Arial" w:hAnsi="Arial"/>
          <w:b/>
        </w:rPr>
        <w:t>ZONA ETNOGRAFICĂ DE PROVENIENŢĂ *</w:t>
      </w:r>
    </w:p>
    <w:p>
      <w:pPr>
        <w:pStyle w:val="Normal"/>
        <w:rPr/>
      </w:pPr>
      <w:r>
        <w:rPr>
          <w:rFonts w:cs="Arial" w:ascii="Arial" w:hAnsi="Arial"/>
        </w:rPr>
        <w:t xml:space="preserve">Se completează cu denumirea </w:t>
      </w:r>
      <w:r>
        <w:rPr>
          <w:rFonts w:cs="Arial" w:ascii="Arial" w:hAnsi="Arial"/>
          <w:b/>
        </w:rPr>
        <w:t>zonei etnografice</w:t>
      </w:r>
      <w:r>
        <w:rPr>
          <w:rFonts w:cs="Arial" w:ascii="Arial" w:hAnsi="Arial"/>
        </w:rPr>
        <w:t xml:space="preserve"> de unde a fost adus monumentul în muzeu sau unde se găseşte </w:t>
      </w:r>
      <w:r>
        <w:rPr>
          <w:rFonts w:cs="Arial" w:ascii="Arial" w:hAnsi="Arial"/>
          <w:b/>
        </w:rPr>
        <w:t>„in situ“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Menţionăm că se completează </w:t>
      </w:r>
      <w:r>
        <w:rPr>
          <w:rFonts w:cs="Arial" w:ascii="Arial" w:hAnsi="Arial"/>
          <w:b/>
        </w:rPr>
        <w:t>zona</w:t>
      </w:r>
      <w:r>
        <w:rPr>
          <w:rFonts w:cs="Arial" w:ascii="Arial" w:hAnsi="Arial"/>
        </w:rPr>
        <w:t xml:space="preserve"> sau </w:t>
      </w:r>
      <w:r>
        <w:rPr>
          <w:rFonts w:cs="Arial" w:ascii="Arial" w:hAnsi="Arial"/>
          <w:b/>
        </w:rPr>
        <w:t xml:space="preserve">subzona </w:t>
      </w:r>
      <w:r>
        <w:rPr>
          <w:rFonts w:cs="Arial" w:ascii="Arial" w:hAnsi="Arial"/>
        </w:rPr>
        <w:t>(tezaurul de zone etnografice de la fişele de obiecte etnografice este valabil şi aic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23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</w:tblGrid>
      <w:tr>
        <w:trPr>
          <w:tblHeader w:val="true"/>
        </w:trPr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Zona etnografic</w:t>
            </w:r>
            <w:r>
              <w:rPr>
                <w:rFonts w:cs="Arial" w:ascii="Arial" w:hAnsi="Arial"/>
                <w:b/>
                <w:bCs/>
                <w:color w:val="000000"/>
              </w:rPr>
              <w:t>ă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b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ma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a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ge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că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na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ârgai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striţ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otoşan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ăil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an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covin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ză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ălăraş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Munteni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Some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Timi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Transilvani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ulung Moldoven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ara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rna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lisura Dunări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dr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vasna-Harghit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an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ul Alb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ul Negr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ul Reped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âmboviţ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alurile Cluj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lta Dunări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oge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ogea de nor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ogea de su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l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ăge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ala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iurgi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or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urghi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alomiţ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iul român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iul ungur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ramure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ărginimea Sibi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hedin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 centrală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 de nor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 de su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nteni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nţii Apusen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scel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ăsău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eamţ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l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lteni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răşti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ăduren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odişul central moldoven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odişul Târnavelor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ahov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ădău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âmnicu Săra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omana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ăla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be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uceav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Bârs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Chioar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Crişurilor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Făgăra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Haţeg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Lăpu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Oa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Olt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ârnava Mar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ârnava Mică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leorman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pliţa-Ded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nsilvani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âlce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alea Bistr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alea Ji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laşc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rance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rand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11 -</w:t>
      </w:r>
      <w:r>
        <w:rPr>
          <w:rFonts w:cs="Arial" w:ascii="Arial" w:hAnsi="Arial"/>
          <w:b/>
        </w:rPr>
        <w:t xml:space="preserve"> LOC DE PROVENIENŢĂ / AMPLASARE IN SITU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astă informaţie este împărţită în subcâmpuri, şi anume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1.1 - </w:t>
      </w:r>
      <w:r>
        <w:rPr>
          <w:rFonts w:cs="Arial" w:ascii="Arial" w:hAnsi="Arial"/>
          <w:b/>
          <w:i/>
        </w:rPr>
        <w:t>CĂTU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umele cătunului de provenienţă a construcţiei, dacă există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1.2 - </w:t>
      </w:r>
      <w:r>
        <w:rPr>
          <w:rFonts w:cs="Arial" w:ascii="Arial" w:hAnsi="Arial"/>
          <w:b/>
          <w:i/>
        </w:rPr>
        <w:t>SAT *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umele satului de provenienţă a construcţie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1.3 -</w:t>
      </w:r>
      <w:r>
        <w:rPr>
          <w:rFonts w:cs="Arial" w:ascii="Arial" w:hAnsi="Arial"/>
          <w:b/>
          <w:i/>
        </w:rPr>
        <w:t xml:space="preserve"> COMUNĂ *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umele comunei de origine a monumentulu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1.4.- </w:t>
      </w:r>
      <w:r>
        <w:rPr>
          <w:rFonts w:cs="Arial" w:ascii="Arial" w:hAnsi="Arial"/>
          <w:b/>
          <w:i/>
        </w:rPr>
        <w:t>JUDEŢ *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 completează prin sigla judeţului de provenienţă a construc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12 - </w:t>
      </w:r>
      <w:r>
        <w:rPr>
          <w:rFonts w:cs="Arial" w:ascii="Arial" w:hAnsi="Arial"/>
          <w:b/>
        </w:rPr>
        <w:t>AMPLASARE ÎN MUZE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 compus din două categorii de informaţii, care se referă l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1 - </w:t>
      </w:r>
      <w:r>
        <w:rPr>
          <w:rFonts w:cs="Arial" w:ascii="Arial" w:hAnsi="Arial"/>
          <w:b/>
        </w:rPr>
        <w:t>SECTOR GEOGRAFIC</w:t>
      </w:r>
    </w:p>
    <w:p>
      <w:pPr>
        <w:pStyle w:val="Normal"/>
        <w:rPr/>
      </w:pPr>
      <w:r>
        <w:rPr>
          <w:rFonts w:cs="Arial" w:ascii="Arial" w:hAnsi="Arial"/>
        </w:rPr>
        <w:t>Câmpul conţine denumirea sectorului (din muzeu) unde este amplasată construcţ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. </w:t>
      </w:r>
      <w:r>
        <w:rPr>
          <w:rFonts w:cs="Arial" w:ascii="Arial" w:hAnsi="Arial"/>
          <w:b/>
        </w:rPr>
        <w:t>Sectorul Moldov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2 - </w:t>
      </w:r>
      <w:r>
        <w:rPr>
          <w:rFonts w:cs="Arial" w:ascii="Arial" w:hAnsi="Arial"/>
          <w:b/>
        </w:rPr>
        <w:t>GRUPARE TEMAT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st subcâmp cuprinde informaţii despre locul construcţiei în categoria tematică în cadrul muzeului (atunci când muzeul deţinător are compartimente tematic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13 - </w:t>
      </w:r>
      <w:r>
        <w:rPr>
          <w:rFonts w:cs="Arial" w:ascii="Arial" w:hAnsi="Arial"/>
          <w:b/>
        </w:rPr>
        <w:t>DATAR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cest câmp este împărţit în două structuri separate: </w:t>
      </w:r>
      <w:r>
        <w:rPr>
          <w:rFonts w:cs="Arial" w:ascii="Arial" w:hAnsi="Arial"/>
          <w:b/>
        </w:rPr>
        <w:t>prima</w:t>
      </w:r>
      <w:r>
        <w:rPr>
          <w:rFonts w:cs="Arial" w:ascii="Arial" w:hAnsi="Arial"/>
        </w:rPr>
        <w:t xml:space="preserve"> (datarea sub formă de text) se referă la modalitatea </w:t>
      </w:r>
      <w:r>
        <w:rPr>
          <w:rFonts w:cs="Arial" w:ascii="Arial" w:hAnsi="Arial"/>
          <w:b/>
        </w:rPr>
        <w:t>etnografică</w:t>
      </w:r>
      <w:r>
        <w:rPr>
          <w:rFonts w:cs="Arial" w:ascii="Arial" w:hAnsi="Arial"/>
        </w:rPr>
        <w:t xml:space="preserve"> de datare a monumentului, descrisă sub forma unei istorii a perioadei când a fost construit; </w:t>
      </w:r>
      <w:r>
        <w:rPr>
          <w:rFonts w:cs="Arial" w:ascii="Arial" w:hAnsi="Arial"/>
          <w:b/>
        </w:rPr>
        <w:t>cea de a doua (</w:t>
      </w:r>
      <w:r>
        <w:rPr>
          <w:rFonts w:cs="Arial" w:ascii="Arial" w:hAnsi="Arial"/>
        </w:rPr>
        <w:t xml:space="preserve">structurată în tabel), cuprinde datarea monumentului in cazul în care este: </w:t>
      </w:r>
      <w:r>
        <w:rPr>
          <w:rFonts w:cs="Arial" w:ascii="Arial" w:hAnsi="Arial"/>
          <w:i/>
        </w:rPr>
        <w:t>ORIGINAL, RECONSTITUIRE sau COPI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</w:rPr>
        <w:t xml:space="preserve">În cazul în care monumentul este datat, completarea câmpului se face scriind </w:t>
      </w:r>
      <w:r>
        <w:rPr>
          <w:rFonts w:cs="Arial" w:ascii="Arial" w:hAnsi="Arial"/>
          <w:b/>
        </w:rPr>
        <w:t xml:space="preserve">anul înscris pe construcţie.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În cazul în care datarea monumentului se face în urma cercetării, sistemul de scriere pe fişă este prin completarea perioadei de secol sau ani în care s-a construit monumentul.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</w:rPr>
        <w:t xml:space="preserve">Există posibilitatea ca un monument să fi fost </w:t>
      </w:r>
      <w:r>
        <w:rPr>
          <w:rFonts w:cs="Arial" w:ascii="Arial" w:hAnsi="Arial"/>
          <w:b/>
        </w:rPr>
        <w:t xml:space="preserve">original </w:t>
      </w:r>
      <w:r>
        <w:rPr>
          <w:rFonts w:cs="Arial" w:ascii="Arial" w:hAnsi="Arial"/>
        </w:rPr>
        <w:t xml:space="preserve">la aducerea lui în muzeu, dar din motive obiective să fi devenit de-a lungul timpului </w:t>
      </w:r>
      <w:r>
        <w:rPr>
          <w:rFonts w:cs="Arial" w:ascii="Arial" w:hAnsi="Arial"/>
          <w:b/>
        </w:rPr>
        <w:t xml:space="preserve">copie </w:t>
      </w:r>
      <w:r>
        <w:rPr>
          <w:rFonts w:cs="Arial" w:ascii="Arial" w:hAnsi="Arial"/>
        </w:rPr>
        <w:t>prin înlocuirea lui parţială sau total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u alte materiale constructiv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Termenul de </w:t>
      </w:r>
      <w:r>
        <w:rPr>
          <w:rFonts w:cs="Arial" w:ascii="Arial" w:hAnsi="Arial"/>
          <w:b/>
        </w:rPr>
        <w:t xml:space="preserve">reconstituire </w:t>
      </w:r>
      <w:r>
        <w:rPr>
          <w:rFonts w:cs="Arial" w:ascii="Arial" w:hAnsi="Arial"/>
        </w:rPr>
        <w:t>se referă la un monument reconstituit în muzeu după un original aflat în t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Câmpul 14 - </w:t>
      </w:r>
      <w:r>
        <w:rPr>
          <w:rFonts w:cs="Arial" w:ascii="Arial" w:hAnsi="Arial"/>
          <w:b/>
          <w:lang w:val="ro-RO"/>
        </w:rPr>
        <w:t>OBŢINERE *</w:t>
      </w:r>
    </w:p>
    <w:p>
      <w:pPr>
        <w:pStyle w:val="Normal"/>
        <w:rPr/>
      </w:pPr>
      <w:r>
        <w:rPr>
          <w:rFonts w:cs="Arial" w:ascii="Arial" w:hAnsi="Arial"/>
        </w:rPr>
        <w:t>Informaţia acestui câmp se referă la modalitatea prin care muzeul a intrat în posesia monumentului fişat, precum şi data la care monumentul a fost achiziţionat: zi/lună/an. (ZZ/LL/AAAA).</w:t>
      </w:r>
    </w:p>
    <w:p>
      <w:pPr>
        <w:pStyle w:val="Normal"/>
        <w:rPr/>
      </w:pPr>
      <w:r>
        <w:rPr>
          <w:rFonts w:cs="Arial" w:ascii="Arial" w:hAnsi="Arial"/>
        </w:rPr>
        <w:t>Exemple: achiziţie,  donaţie, trans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15 - </w:t>
      </w:r>
      <w:r>
        <w:rPr>
          <w:rFonts w:cs="Arial" w:ascii="Arial" w:hAnsi="Arial"/>
          <w:b/>
        </w:rPr>
        <w:t>MEŞTERI CONSTRUCTORI</w:t>
      </w:r>
    </w:p>
    <w:p>
      <w:pPr>
        <w:pStyle w:val="Normal"/>
        <w:rPr/>
      </w:pPr>
      <w:r>
        <w:rPr>
          <w:rFonts w:cs="Arial" w:ascii="Arial" w:hAnsi="Arial"/>
        </w:rPr>
        <w:t>Informaţia din acest câmp cuprinde numele celui/celor care au construit monumentul, dacă acestea sunt cunoscute şi de asemenea rolul fiecărui meşter în construcţia lui.</w:t>
      </w:r>
    </w:p>
    <w:p>
      <w:pPr>
        <w:pStyle w:val="Normal"/>
        <w:rPr/>
      </w:pPr>
      <w:r>
        <w:rPr>
          <w:rFonts w:cs="Arial" w:ascii="Arial" w:hAnsi="Arial"/>
        </w:rPr>
        <w:t>Exemple</w:t>
      </w:r>
      <w:r>
        <w:rPr/>
        <w:t>: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843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cr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U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/ CONTRIBUŢ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GOŞ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EORG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ŢIA CASE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GOŞ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ÂLPII PRIDVORULU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PESC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I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RUL PORŢI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16 - </w:t>
      </w:r>
      <w:r>
        <w:rPr>
          <w:rFonts w:cs="Arial" w:ascii="Arial" w:hAnsi="Arial"/>
          <w:b/>
        </w:rPr>
        <w:t>DEŢINĂTORI ANTERI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ţia acestui câmp se referă la numele celor care au intrat succesiv în proprietatea monumentului, înainte de a fi transferat în muzeu.</w:t>
      </w:r>
    </w:p>
    <w:p>
      <w:pPr>
        <w:pStyle w:val="Normal"/>
        <w:rPr/>
      </w:pPr>
      <w:r>
        <w:rPr>
          <w:rFonts w:cs="Arial" w:ascii="Arial" w:hAnsi="Arial"/>
        </w:rPr>
        <w:t xml:space="preserve">Se completează numele şi prenumele proprietarului anterior; </w:t>
      </w:r>
      <w:r>
        <w:rPr>
          <w:rFonts w:cs="Arial" w:ascii="Arial" w:hAnsi="Arial"/>
          <w:b/>
        </w:rPr>
        <w:t>perioada</w:t>
      </w:r>
      <w:r>
        <w:rPr>
          <w:rFonts w:cs="Arial" w:ascii="Arial" w:hAnsi="Arial"/>
        </w:rPr>
        <w:t xml:space="preserve"> (durata în ani) cât a fost în proprietatea acestuia. La rubrica de </w:t>
      </w:r>
      <w:r>
        <w:rPr>
          <w:rFonts w:cs="Arial" w:ascii="Arial" w:hAnsi="Arial"/>
          <w:b/>
        </w:rPr>
        <w:t xml:space="preserve">observaţii </w:t>
      </w:r>
      <w:r>
        <w:rPr>
          <w:rFonts w:cs="Arial" w:ascii="Arial" w:hAnsi="Arial"/>
        </w:rPr>
        <w:t>se referă la alte date cu privire la grad de rudenie, calamităţi sau alte informaţii pe care consideraţi că trebuie să le consemnaţi în legătură cu titlul de proprietate al construc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17 - </w:t>
      </w:r>
      <w:r>
        <w:rPr>
          <w:rFonts w:cs="Arial" w:ascii="Arial" w:hAnsi="Arial"/>
          <w:b/>
        </w:rPr>
        <w:t>DEPISTARE *</w:t>
      </w:r>
    </w:p>
    <w:p>
      <w:pPr>
        <w:pStyle w:val="Normal"/>
        <w:rPr/>
      </w:pPr>
      <w:r>
        <w:rPr>
          <w:rFonts w:cs="Arial" w:ascii="Arial" w:hAnsi="Arial"/>
        </w:rPr>
        <w:t xml:space="preserve">Informaţia se referă la </w:t>
      </w:r>
      <w:r>
        <w:rPr>
          <w:rFonts w:cs="Arial" w:ascii="Arial" w:hAnsi="Arial"/>
          <w:b/>
        </w:rPr>
        <w:t>data</w:t>
      </w:r>
      <w:r>
        <w:rPr>
          <w:rFonts w:cs="Arial" w:ascii="Arial" w:hAnsi="Arial"/>
        </w:rPr>
        <w:t xml:space="preserve"> depistării monumentului pe teren, la </w:t>
      </w:r>
      <w:r>
        <w:rPr>
          <w:rFonts w:cs="Arial" w:ascii="Arial" w:hAnsi="Arial"/>
          <w:b/>
        </w:rPr>
        <w:t>numele</w:t>
      </w:r>
      <w:r>
        <w:rPr>
          <w:rFonts w:cs="Arial" w:ascii="Arial" w:hAnsi="Arial"/>
        </w:rPr>
        <w:t xml:space="preserve"> celui care a efectuat cercetarea şi depistarea lui (completat sub forma Nume, Prenume) şi la </w:t>
      </w:r>
      <w:r>
        <w:rPr>
          <w:rFonts w:cs="Arial" w:ascii="Arial" w:hAnsi="Arial"/>
          <w:b/>
        </w:rPr>
        <w:t>colaboratorii</w:t>
      </w:r>
      <w:r>
        <w:rPr>
          <w:rFonts w:cs="Arial" w:ascii="Arial" w:hAnsi="Arial"/>
        </w:rPr>
        <w:t xml:space="preserve"> (muzeografi, cercetători sau alte persoane), care au semnalat existenţa acestuia în t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18 - </w:t>
      </w:r>
      <w:r>
        <w:rPr>
          <w:rFonts w:cs="Arial" w:ascii="Arial" w:hAnsi="Arial"/>
          <w:b/>
        </w:rPr>
        <w:t>TRANSFER</w:t>
      </w:r>
    </w:p>
    <w:p>
      <w:pPr>
        <w:pStyle w:val="Normal"/>
        <w:rPr/>
      </w:pPr>
      <w:r>
        <w:rPr>
          <w:rFonts w:cs="Arial" w:ascii="Arial" w:hAnsi="Arial"/>
        </w:rPr>
        <w:t xml:space="preserve">Se completează cu </w:t>
      </w:r>
      <w:r>
        <w:rPr>
          <w:rFonts w:cs="Arial" w:ascii="Arial" w:hAnsi="Arial"/>
          <w:b/>
        </w:rPr>
        <w:t>data transferului efectiv</w:t>
      </w:r>
      <w:r>
        <w:rPr>
          <w:rFonts w:cs="Arial" w:ascii="Arial" w:hAnsi="Arial"/>
        </w:rPr>
        <w:t xml:space="preserve"> din teren în muzeu, </w:t>
      </w:r>
      <w:r>
        <w:rPr>
          <w:rFonts w:cs="Arial" w:ascii="Arial" w:hAnsi="Arial"/>
          <w:b/>
        </w:rPr>
        <w:t>numele şi prenumele autorului</w:t>
      </w:r>
      <w:r>
        <w:rPr>
          <w:rFonts w:cs="Arial" w:ascii="Arial" w:hAnsi="Arial"/>
        </w:rPr>
        <w:t xml:space="preserve"> transferului şi a colaboratori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. 19 - </w:t>
      </w:r>
      <w:r>
        <w:rPr>
          <w:rFonts w:cs="Arial" w:ascii="Arial" w:hAnsi="Arial"/>
          <w:b/>
        </w:rPr>
        <w:t>ACHIZIŢIE</w:t>
      </w:r>
    </w:p>
    <w:p>
      <w:pPr>
        <w:pStyle w:val="Normal"/>
        <w:rPr/>
      </w:pPr>
      <w:r>
        <w:rPr>
          <w:rFonts w:cs="Arial" w:ascii="Arial" w:hAnsi="Arial"/>
        </w:rPr>
        <w:t xml:space="preserve">Se completează </w:t>
      </w:r>
      <w:r>
        <w:rPr>
          <w:rFonts w:cs="Arial" w:ascii="Arial" w:hAnsi="Arial"/>
          <w:b/>
        </w:rPr>
        <w:t>DATA ACHIZIŢIEI</w:t>
      </w:r>
      <w:r>
        <w:rPr>
          <w:rFonts w:cs="Arial" w:ascii="Arial" w:hAnsi="Arial"/>
        </w:rPr>
        <w:t xml:space="preserve">, numele şi prenumele </w:t>
      </w:r>
      <w:r>
        <w:rPr>
          <w:rFonts w:cs="Arial" w:ascii="Arial" w:hAnsi="Arial"/>
          <w:b/>
        </w:rPr>
        <w:t>AUTORULUI ACHIZIŢIEI,</w:t>
      </w:r>
      <w:r>
        <w:rPr>
          <w:rFonts w:cs="Arial" w:ascii="Arial" w:hAnsi="Arial"/>
        </w:rPr>
        <w:t xml:space="preserve"> precum şi al </w:t>
      </w:r>
      <w:r>
        <w:rPr>
          <w:rFonts w:cs="Arial" w:ascii="Arial" w:hAnsi="Arial"/>
          <w:b/>
        </w:rPr>
        <w:t>COLABORATORILOR</w:t>
      </w:r>
      <w:r>
        <w:rPr>
          <w:rFonts w:cs="Arial" w:ascii="Arial" w:hAnsi="Arial"/>
        </w:rPr>
        <w:t xml:space="preserve"> care au făcut achiziţia, după sistemul Nume, Prenu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20 - </w:t>
      </w:r>
      <w:r>
        <w:rPr>
          <w:rFonts w:cs="Arial" w:ascii="Arial" w:hAnsi="Arial"/>
          <w:b/>
        </w:rPr>
        <w:t>DONAŢIE</w:t>
      </w:r>
    </w:p>
    <w:p>
      <w:pPr>
        <w:pStyle w:val="Normal"/>
        <w:rPr/>
      </w:pPr>
      <w:r>
        <w:rPr>
          <w:rFonts w:cs="Arial" w:ascii="Arial" w:hAnsi="Arial"/>
        </w:rPr>
        <w:t xml:space="preserve">Se completează cu </w:t>
      </w:r>
      <w:r>
        <w:rPr>
          <w:rFonts w:cs="Arial" w:ascii="Arial" w:hAnsi="Arial"/>
          <w:b/>
        </w:rPr>
        <w:t>data</w:t>
      </w:r>
      <w:r>
        <w:rPr>
          <w:rFonts w:cs="Arial" w:ascii="Arial" w:hAnsi="Arial"/>
        </w:rPr>
        <w:t xml:space="preserve"> la care s-a făcut donaţia, </w:t>
      </w:r>
      <w:r>
        <w:rPr>
          <w:rFonts w:cs="Arial" w:ascii="Arial" w:hAnsi="Arial"/>
          <w:b/>
        </w:rPr>
        <w:t>numele donatorului</w:t>
      </w:r>
      <w:r>
        <w:rPr>
          <w:rFonts w:cs="Arial" w:ascii="Arial" w:hAnsi="Arial"/>
        </w:rPr>
        <w:t xml:space="preserve"> şi al colaboratorilor.</w:t>
      </w:r>
    </w:p>
    <w:p>
      <w:pPr>
        <w:pStyle w:val="Normal"/>
        <w:rPr/>
      </w:pPr>
      <w:r>
        <w:rPr>
          <w:rFonts w:cs="Arial" w:ascii="Arial" w:hAnsi="Arial"/>
        </w:rPr>
        <w:t>Notă</w:t>
      </w:r>
      <w:r>
        <w:rPr>
          <w:rFonts w:cs="Arial" w:ascii="Arial" w:hAnsi="Arial"/>
          <w:b/>
        </w:rPr>
        <w:t>. Câmpurile 18, 19, 20 trebuie completate în funcţie de modul în care monumentul respectiv a intrat în posesia muzeului, fiind corelate cu câmpul de OBŢINER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21 –</w:t>
      </w:r>
      <w:r>
        <w:rPr>
          <w:rFonts w:cs="Arial" w:ascii="Arial" w:hAnsi="Arial"/>
          <w:b/>
        </w:rPr>
        <w:t xml:space="preserve"> RECONSTRUCŢI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cuprinde data şi numele meşterilor care au reconstruit monumentul în muzeu (este vorba de cei aduşi din teren şi/sau meşterii muzeului), şi al colaboratorilor lor, după sistemul Nume, Prenume.</w:t>
      </w:r>
    </w:p>
    <w:p>
      <w:pPr>
        <w:pStyle w:val="Normal"/>
        <w:rPr/>
      </w:pPr>
      <w:r>
        <w:rPr>
          <w:rFonts w:cs="Arial" w:ascii="Arial" w:hAnsi="Arial"/>
        </w:rPr>
        <w:t>Câmpul poate cuprinde şi situaţia în care reconstrucţia s-a făcut cu ajutorul primăriilor sau al unor firme specializ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22 - </w:t>
      </w:r>
      <w:r>
        <w:rPr>
          <w:rFonts w:cs="Arial" w:ascii="Arial" w:hAnsi="Arial"/>
          <w:b/>
        </w:rPr>
        <w:t>DOCUMENTAŢIE *</w:t>
      </w:r>
    </w:p>
    <w:p>
      <w:pPr>
        <w:pStyle w:val="Normal"/>
        <w:rPr/>
      </w:pPr>
      <w:r>
        <w:rPr>
          <w:rFonts w:cs="Arial" w:ascii="Arial" w:hAnsi="Arial"/>
        </w:rPr>
        <w:t>Se completează cu data întocmirii documentaţiei, numele autorului şi a colaboratorilor să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23 - </w:t>
      </w:r>
      <w:r>
        <w:rPr>
          <w:rFonts w:cs="Arial" w:ascii="Arial" w:hAnsi="Arial"/>
          <w:b/>
        </w:rPr>
        <w:t>NR. DOSARULUI CONSTRUCŢIEI</w:t>
      </w:r>
    </w:p>
    <w:p>
      <w:pPr>
        <w:pStyle w:val="Normal"/>
        <w:rPr/>
      </w:pPr>
      <w:r>
        <w:rPr>
          <w:rFonts w:cs="Arial" w:ascii="Arial" w:hAnsi="Arial"/>
        </w:rPr>
        <w:t>Câmp numeric sau alfanumeric, în funcţie de inventarierea fiecărui muze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prinde doar numărul dosarului monumentului fişat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24 - </w:t>
      </w:r>
      <w:r>
        <w:rPr>
          <w:rFonts w:cs="Arial" w:ascii="Arial" w:hAnsi="Arial"/>
          <w:b/>
        </w:rPr>
        <w:t xml:space="preserve">REFERINŢE IMAGISTICE 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scriu în dreptul fiecărei categorii din tabel numerele de inventar ale acestora din arhiva documentară.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emplu: foto : F2345 - F3345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Arial" w:ascii="Arial" w:hAnsi="Arial"/>
          <w:lang w:val="ro-RO"/>
        </w:rPr>
        <w:tab/>
        <w:t xml:space="preserve">  clişeu: MS 2225 – MS 2325</w:t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desen: P123 – 157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releveu: 22/4,1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diapozitiv: D 12/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Câmpul 25 - Descr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5.1 </w:t>
      </w:r>
      <w:r>
        <w:rPr>
          <w:rFonts w:cs="Arial" w:ascii="Arial" w:hAnsi="Arial"/>
          <w:b/>
        </w:rPr>
        <w:t>DESCRIERE TEXT</w:t>
      </w:r>
      <w:r>
        <w:rPr>
          <w:rFonts w:cs="Arial" w:ascii="Arial" w:hAnsi="Arial"/>
        </w:rPr>
        <w:t xml:space="preserve"> (text liber)  - Conţine în detaliu, fără restricţie de organizare sau limbaj, datele de descriere ale construcţiei (povestea construcţie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25.2 </w:t>
      </w:r>
      <w:r>
        <w:rPr>
          <w:rFonts w:cs="Arial" w:ascii="Arial" w:hAnsi="Arial"/>
          <w:b/>
        </w:rPr>
        <w:t>DESCRIERE ANALITICĂ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Structura constructivă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26 - </w:t>
      </w:r>
      <w:r>
        <w:rPr>
          <w:rFonts w:cs="Arial" w:ascii="Arial" w:hAnsi="Arial"/>
          <w:b/>
        </w:rPr>
        <w:t>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tru o completare mai sistematică, câmpul a fost împărţit în subcâmpuri.</w:t>
      </w:r>
    </w:p>
    <w:p>
      <w:pPr>
        <w:pStyle w:val="Normal"/>
        <w:rPr/>
      </w:pPr>
      <w:r>
        <w:rPr>
          <w:rFonts w:cs="Arial" w:ascii="Arial" w:hAnsi="Arial"/>
        </w:rPr>
        <w:t>Informaţia din acest câmp se referă la forma planului (pe orizontală) construcţiei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b/>
        </w:rPr>
        <w:t>TIP *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Cuprinde </w:t>
      </w:r>
      <w:r>
        <w:rPr>
          <w:rFonts w:cs="Arial" w:ascii="Arial" w:hAnsi="Arial"/>
          <w:b/>
        </w:rPr>
        <w:t>denumirea</w:t>
      </w:r>
      <w:r>
        <w:rPr>
          <w:rFonts w:cs="Arial" w:ascii="Arial" w:hAnsi="Arial"/>
        </w:rPr>
        <w:t xml:space="preserve"> tipului din care face parte construcţia descrisă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>
          <w:rFonts w:cs="Arial" w:ascii="Arial" w:hAnsi="Arial"/>
          <w:lang w:val="ro-RO"/>
        </w:rPr>
        <w:t xml:space="preserve">Exemplu: </w:t>
      </w:r>
      <w:r>
        <w:rPr>
          <w:rFonts w:cs="Arial" w:ascii="Arial" w:hAnsi="Arial"/>
          <w:b/>
          <w:lang w:val="ro-RO"/>
        </w:rPr>
        <w:t>CASĂ CU PRIDVOR</w:t>
      </w:r>
    </w:p>
    <w:p>
      <w:pPr>
        <w:pStyle w:val="Heading5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CASĂ CU PRISPĂ PE TREI LATURI</w:t>
      </w:r>
    </w:p>
    <w:p>
      <w:pPr>
        <w:pStyle w:val="Normal"/>
        <w:ind w:left="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EREA PLANULUI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uprinde descrierea planului ca atare (a fiecărei încăperi), menţionând şi folosinţa acestora, cu denumirile local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Exemplu:</w:t>
        <w:tab/>
      </w:r>
      <w:r>
        <w:rPr>
          <w:rFonts w:cs="Arial" w:ascii="Arial" w:hAnsi="Arial"/>
          <w:b/>
          <w:i/>
        </w:rPr>
        <w:t>CAMERĂ CURATĂ (casă curată, cameră de oaspeţi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  <w:t>TINDĂ (sală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  <w:t>CASĂ (sobă, cameră de locuit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  <w:t>BUCĂTĂRI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  <w:t>PRIDVOR, FOIŞO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MENSIU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 vor completa dimensiunile perimetrale ale fiecărei camere în parte (lungime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ăţime), unitatea de măsură fiind centimetru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27 - </w:t>
      </w:r>
      <w:r>
        <w:rPr>
          <w:rFonts w:cs="Arial" w:ascii="Arial" w:hAnsi="Arial"/>
          <w:b/>
          <w:i/>
        </w:rPr>
        <w:t>FUNDAŢ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st capitol cuprinde informaţii referitoare la descrierea analitică a fundaţiei construcţiei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ADÂNCIM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 completează cu date referitoare la dimensiunile funda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•MATERIAL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nţine date despre materialele din care este confecţionată fundaţia construc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EHNIC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nţine date despre tehnicile de confecţionare a fundaţ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28 </w:t>
      </w: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  <w:i/>
        </w:rPr>
        <w:t>TEMELI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cest capitol cuprinde informaţii referitoare la descrierea analitică a temeliei construcţ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•ÎNĂLŢIM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 completează cu date referitoare la dimensiunile temeliei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•MATERIALE *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</w:t>
        <w:tab/>
        <w:t>Conţine date despre materialele din care confecţionată temeli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nstruc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•TEHNIC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nţine date despre tehnicile de confecţionare a temel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29 – </w:t>
      </w:r>
      <w:r>
        <w:rPr>
          <w:rFonts w:cs="Arial" w:ascii="Arial" w:hAnsi="Arial"/>
          <w:b/>
          <w:i/>
        </w:rPr>
        <w:t>SOC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st capitol cuprinde informaţii referitoare la descrierea analitică a soclului construcţiei, dacă este cazu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•ÎNĂLŢIME *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 completează cu date referitoare la dimensiunile soclul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•MATERIALE *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Conţine date despre materialele din care este confecţionat soclul construc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EHNIC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nţine date despre tehnicile de confecţionare a soclului construc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Câmpul 30 - </w:t>
      </w:r>
      <w:r>
        <w:rPr>
          <w:rFonts w:cs="Arial" w:ascii="Arial" w:hAnsi="Arial"/>
          <w:b/>
          <w:i/>
        </w:rPr>
        <w:t>PIVNIŢĂ (BECI)</w:t>
      </w:r>
    </w:p>
    <w:p>
      <w:pPr>
        <w:pStyle w:val="Normal"/>
        <w:rPr/>
      </w:pPr>
      <w:r>
        <w:rPr>
          <w:rFonts w:cs="Arial" w:ascii="Arial" w:hAnsi="Arial"/>
        </w:rPr>
        <w:t>Câmp de tip text în care se va completa amplasarea (laterală, centrală etc), nivelul de călcare.</w:t>
      </w:r>
    </w:p>
    <w:p>
      <w:pPr>
        <w:pStyle w:val="Normal"/>
        <w:rPr/>
      </w:pPr>
      <w:r>
        <w:rPr>
          <w:rFonts w:cs="Arial" w:ascii="Arial" w:hAnsi="Arial"/>
        </w:rPr>
        <w:tab/>
        <w:t>30.1 AMPLASARE *:</w:t>
      </w:r>
    </w:p>
    <w:p>
      <w:pPr>
        <w:pStyle w:val="Normal"/>
        <w:rPr/>
      </w:pPr>
      <w:r>
        <w:rPr>
          <w:rFonts w:cs="Arial" w:ascii="Arial" w:hAnsi="Arial"/>
        </w:rPr>
        <w:tab/>
        <w:t>Se referă la amplasarea beciului în planul casei sau menţionarea locului în care este amplasat în cadrul gospodăriei (acolo unde este cazu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emplu: Amplasat în spatele casei, în malul dealului care mărgineşte curt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PEREŢII PIVNIŢ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cest capitol cuprinde informaţii referitoare la descrierea analitică a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ereţilor pivniţ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MATERIAL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 completează cu informaţii referitoare la materialele din care sunt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nfecţionaţi pereţii pivniţe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TEHNICI *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Se completează cu informaţii referitoare la tehnicile de confecţionare a pereţilor pivniţei (şi cu denumirile locale ale tehnicilor, dacă se cunosc, scrise în paranteze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  <w:b/>
        </w:rPr>
        <w:t>TAVANUL PIVNIŢEI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MATERIAL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 completează cu informaţii referitoare la materialele din care sunt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nfecţionaţi pereţii pivniţ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TEHNIC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 completează cu informaţii referitoare la tehnicile de confecţionare a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ereţilor beciului (şi cu denumirile locale ale tehnicilor, dacă se cunosc, scris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în parantez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âmpul 31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ARDOSEAL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 de tip text, care cuprinde informaţii despre materialele şi tehnicile folosite la confecţionarea pardoselii construc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32 - </w:t>
      </w:r>
      <w:r>
        <w:rPr>
          <w:rFonts w:cs="Arial" w:ascii="Arial" w:hAnsi="Arial"/>
          <w:b/>
        </w:rPr>
        <w:t>PEREŢII CONSTRUCŢIEI 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cest capitol cuprinde informaţii referitoare la descrierea analitică a pereţilor construcţiei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 w:ascii="Arial" w:hAnsi="Arial"/>
          <w:lang w:val="it-IT"/>
        </w:rPr>
        <w:tab/>
        <w:tab/>
      </w:r>
      <w:r>
        <w:rPr>
          <w:rFonts w:cs="Arial" w:ascii="Arial" w:hAnsi="Arial"/>
          <w:lang w:val="ro-RO"/>
        </w:rPr>
        <w:tab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•MATERAL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nţine informaţii referitoare la materialele folosite pentru confecţionare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ereţilor construc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EHNIC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ţine informaţii referitoare la tehnicile folosite la confecţionarea pereţilor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nstrucţiei, (inclusiv denumirile locale ale tehnicilor, dacă sunt cunoscut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ÎMBINARE PERE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ţine informaţii cu privire la sistemul de îmbinare a bârnelor (sau a altor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ateriale) la pereţii construc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ÎMBINARE COLŢU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 referă la sistemul (detalii) de îmbinare al construcţiei la colţurile ei, dacă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iferă de restul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Câmpul 33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ACOPERI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st capitol cuprinde informaţii referitoare la descrierea analitică a acoperişului construc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.1. TIP: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mpletează cu denumirea tipului de şarpantă aparţinătoare construcţiei fişate, cunoscută în literatura de specialit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33.2 </w:t>
      </w:r>
      <w:r>
        <w:rPr>
          <w:rFonts w:cs="Arial" w:ascii="Arial" w:hAnsi="Arial"/>
          <w:b/>
          <w:u w:val="single"/>
        </w:rPr>
        <w:t>ŞARPANT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TIP ŞARPANTĂ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 completează cu denumirea tipului de şarpantă aparţinătoare construcţiei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işate, cunoscută în literatura de specialitat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Exemplu:</w:t>
        <w:tab/>
      </w:r>
      <w:r>
        <w:rPr>
          <w:rFonts w:cs="Arial" w:ascii="Arial" w:hAnsi="Arial"/>
          <w:i/>
        </w:rPr>
        <w:t>ÎN DOUĂ A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>ÎN PATRU A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MATERIAL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ţine informaţii despre materialul din care este confecţionată şarpa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TEHNIC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nţine informaţii referitoare la tehnicile folosite la construcţia şarpantei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(inclusiv denumirile locale ale tehnicilor, dacă sunt cunoscute)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ÎNĂLŢIM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 completează cu dimensiunile şarpantei care dau şi înălţimea acoperişul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DETAL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nţine orice alte informaţii ce se consideră necesare a fi consemnate,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espre tipul, forma, materialele sau tehnicile folosite la confecţionarea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acoperişului construc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3.3 </w:t>
      </w:r>
      <w:r>
        <w:rPr>
          <w:rFonts w:cs="Arial" w:ascii="Arial" w:hAnsi="Arial"/>
          <w:b/>
          <w:u w:val="single"/>
        </w:rPr>
        <w:t>ÎNVELITO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MATERIAL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nţine informaţii referitoare la materialele folosite pentru confecţionare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învelitorii acoperişul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EHNIC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nţine informaţii referitoare la tehnicile folosite la confecţionarea învelitorii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acoperişului (inclusiv denumirile locale ale tehnicilor, dacă sunt cunoscut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DETALI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nţine orice alte informaţii ce se consideră necesare a fi consemnate,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espre tipul, forma, materialele sau tehnicile folosite la confecţionarea </w:t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coperişului monumentului fişat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34 - </w:t>
      </w:r>
      <w:r>
        <w:rPr>
          <w:rFonts w:cs="Arial" w:ascii="Arial" w:hAnsi="Arial"/>
          <w:b/>
        </w:rPr>
        <w:t>SISTEM DE ÎNCĂLZIRE ŞI PREPARAREA HRAN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st capitol cuprinde informaţii referitoare la descrierea analitică a sistemului de încălzire şi prepararea hranei în construcţia pe care o descri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>•</w:t>
      </w:r>
      <w:r>
        <w:rPr>
          <w:rFonts w:cs="Arial" w:ascii="Arial" w:hAnsi="Arial"/>
        </w:rPr>
        <w:t>TIP *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nţine denumirea tipului sistemului de încălzire pe care îl conţin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numentul, aşa cum este el cunoscut în literatura de specialitat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Exemplu:</w:t>
        <w:tab/>
      </w:r>
      <w:r>
        <w:rPr>
          <w:rFonts w:cs="Arial" w:ascii="Arial" w:hAnsi="Arial"/>
          <w:i/>
        </w:rPr>
        <w:t>VATRĂ LIBER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>SOBĂ OARB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>CUPTOR CU PRICH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POZIŢIONAREA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 completează menţionând locul de amplasare în economia spaţiului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numentului (camera şi colţul în care este aşez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MATERIAL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ţine enumerarea materialelor de bază în construcţia sistemului respectiv precum şi cele de decorare, dacă este cazu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TEHNICI *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nţine enumerarea tehnicilor de bază şi a celor de decorare, conform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limbajului controlat, precum şi denumirile locale, dacă se cunos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Câmpul 35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i/>
        </w:rPr>
        <w:t xml:space="preserve"> SISTEMUL DE EVACUARE A FUMULUI *</w:t>
      </w:r>
    </w:p>
    <w:p>
      <w:pPr>
        <w:pStyle w:val="Normal"/>
        <w:rPr/>
      </w:pPr>
      <w:r>
        <w:rPr>
          <w:rFonts w:cs="Arial" w:ascii="Arial" w:hAnsi="Arial"/>
        </w:rPr>
        <w:t>Câmpul conţine informaţii despre modalitatea de evacuare a fumului precum şi despre sistemul de protejare a construcţiei împotriva incendii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36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i/>
        </w:rPr>
        <w:t xml:space="preserve"> SISTEMUL DE ILUMINAT *</w:t>
      </w:r>
    </w:p>
    <w:p>
      <w:pPr>
        <w:pStyle w:val="Normal"/>
        <w:rPr/>
      </w:pPr>
      <w:r>
        <w:rPr>
          <w:rFonts w:cs="Arial" w:ascii="Arial" w:hAnsi="Arial"/>
        </w:rPr>
        <w:t>Câmpul conţine informaţii despre modalitatea de iluminare a construcţiei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Exemplu:</w:t>
        <w:tab/>
      </w:r>
      <w:r>
        <w:rPr>
          <w:rFonts w:cs="Arial" w:ascii="Arial" w:hAnsi="Arial"/>
          <w:i/>
        </w:rPr>
        <w:t>ILUMINAT NATURAL (ferestre, acoperiş  etc.)</w:t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</w:rPr>
        <w:t xml:space="preserve">ILUMINAT ARTIFICIAL (foc pe </w:t>
      </w:r>
      <w:r>
        <w:rPr>
          <w:rFonts w:cs="Arial" w:ascii="Arial" w:hAnsi="Arial"/>
        </w:rPr>
        <w:t>vatră</w:t>
      </w:r>
      <w:r>
        <w:rPr>
          <w:rFonts w:cs="Arial" w:ascii="Arial" w:hAnsi="Arial"/>
          <w:i/>
        </w:rPr>
        <w:t xml:space="preserve"> liberă sau cuptor, opaiţ, lampă cu gaz, curent electric etc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3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ELEMEN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ECORAT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ţine informaţii despre decorarea monumentului. Pentru uşurarea completării şi preluării pe calculator a datelor, câmpul a fost împărţit în subcâmpur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AMPLAS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nformaţii despre amplasarea, în interiorul monumentului/în exteriorul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numentului, a motivelor decor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MO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nţine o înşiruire a motivelor decorative propriu-zise şi, eventual, denumirile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locale (dacă există informaţi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TEHNICI DE DECORAR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Conţine date despre tehnicile de decorare a monumentului fişat, eventual şi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enumirile locale ale tehnicilor, trecute în parante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38 – </w:t>
      </w:r>
      <w:r>
        <w:rPr>
          <w:rFonts w:cs="Arial" w:ascii="Arial" w:hAnsi="Arial"/>
          <w:b/>
        </w:rPr>
        <w:t xml:space="preserve">INSCRIPŢII </w:t>
      </w:r>
    </w:p>
    <w:p>
      <w:pPr>
        <w:pStyle w:val="Normal"/>
        <w:rPr/>
      </w:pPr>
      <w:r>
        <w:rPr>
          <w:rFonts w:cs="Arial" w:ascii="Arial" w:hAnsi="Arial"/>
        </w:rPr>
        <w:t>Conţine informaţii despre inscripţiile monumentului. Pentru uşurarea completării şi preluării pe calculator a datelor câmpul a fost împărţit în subcâmpuri: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XT ORIGIN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e va transcrie textul original al inscripţie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IMBA</w:t>
      </w:r>
    </w:p>
    <w:p>
      <w:pPr>
        <w:pStyle w:val="Normal"/>
        <w:rPr/>
      </w:pPr>
      <w:r>
        <w:rPr>
          <w:rFonts w:cs="Arial" w:ascii="Arial" w:hAnsi="Arial"/>
        </w:rPr>
        <w:tab/>
        <w:t>Se completează cu date despre limba inscripţiei aflată pe construcţ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ALFABET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va completa cu numele alfabetului în care este scrisă inscripţia respectiv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TEXT TRAD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va completa cu traducerea în limba română a textului inscrip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</w:rPr>
        <w:t>AMPLASARE</w:t>
      </w:r>
      <w:r>
        <w:rPr>
          <w:rFonts w:cs="Arial" w:ascii="Arial" w:hAnsi="Arial"/>
        </w:rPr>
        <w:t xml:space="preserve">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ocul amplasării inscripţiei in interiorul/exteriorul monumentul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âmpul 3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ISTORIC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cesta este un câmp conceput pentru a putea consemna (trimitere la anexă) istoricul monumentului, cuprinzând toate detaliile de construcţie, proprietate, legende legate de existenţa lui, etc.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40 - </w:t>
      </w:r>
      <w:r>
        <w:rPr>
          <w:rFonts w:cs="Arial" w:ascii="Arial" w:hAnsi="Arial"/>
          <w:b/>
        </w:rPr>
        <w:t>NR. DOSAR DE RECONSTITU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mpletează, când este cazul, cu numărul dosarul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âmpul 4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R. DOSAR CONSERV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În acest câmp va fi completat doar numărul dosarului de conservare.</w:t>
      </w:r>
    </w:p>
    <w:p>
      <w:pPr>
        <w:pStyle w:val="Normal"/>
        <w:rPr/>
      </w:pPr>
      <w:r>
        <w:rPr>
          <w:rFonts w:cs="Arial" w:ascii="Arial" w:hAnsi="Arial"/>
        </w:rPr>
        <w:t xml:space="preserve">S-a considerat necesar să existe o legătură cu dosarul care cuprinde în totalitate toate lucrările la care a fost supus monumentul de-a lungul timpulu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âmpul 4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STARE DE CONSERV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 de tip text, în care se va menţiona starea de conservare a monumentului în momentul fişăr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42.1 - </w:t>
      </w:r>
      <w:r>
        <w:rPr>
          <w:rFonts w:cs="Arial" w:ascii="Arial" w:hAnsi="Arial"/>
          <w:b/>
        </w:rPr>
        <w:t>PRIORITATE DE INTERVENŢIE</w:t>
      </w:r>
    </w:p>
    <w:p>
      <w:pPr>
        <w:pStyle w:val="Normal"/>
        <w:rPr/>
      </w:pPr>
      <w:r>
        <w:rPr>
          <w:rFonts w:cs="Arial" w:ascii="Arial" w:hAnsi="Arial"/>
        </w:rPr>
        <w:t xml:space="preserve">În vederea elaborării unei statistici necesare stabilirii priorităţilor de conservare şi restaurare a monumentelor în deţinerea muzeelor în aer liber, s-a considerat necesară existenţa unui câmp separat, în care cel care completează fişa, să consemneze la acel moment, pe o scară de la 1-5 stadiul de „îmbolnăvire“ a respectivului monument. Cifra </w:t>
      </w:r>
      <w:r>
        <w:rPr>
          <w:rFonts w:cs="Arial" w:ascii="Arial" w:hAnsi="Arial"/>
          <w:b/>
        </w:rPr>
        <w:t xml:space="preserve">1 </w:t>
      </w:r>
      <w:r>
        <w:rPr>
          <w:rFonts w:cs="Arial" w:ascii="Arial" w:hAnsi="Arial"/>
        </w:rPr>
        <w:t>indică intervenţia de urgenţă., ş.a.m.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43 - 4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LUCRĂRI DE RESTAURARE ŞI CONSERV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Câmpul se completează cu informaţii despre lucrările de conservare şi / sau restaurare suferite de construcţia în discuţie, dacă este cazul. (Menţionăm că se consemnează orice înlocuire de piese sau componente care a fost făcută..Consemnarea acestor informaţii se face sub formă de tabe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completează cu data la care a avut loc lucrarea respectivă, după sistemul ZZ/ LL/AA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</w:rPr>
        <w:t>LUCRA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ţine informaţii (o listă cu lucrările de conservare /restaurare) referitoare la lucrările suferite de mon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AUTOR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ţine numele celor care au efectuat diferitele lucrări asupra monumentului, după sistemul Nume Prenu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OBSERVAŢII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onţine orice alte informaţii se consideră necesare a fi cunoscute despre capitolul de conservare/ restaurare în cazul monumentului respecti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45 - </w:t>
      </w:r>
      <w:r>
        <w:rPr>
          <w:rFonts w:cs="Arial" w:ascii="Arial" w:hAnsi="Arial"/>
          <w:b/>
        </w:rPr>
        <w:t>ÎNTOCMIT *</w:t>
      </w:r>
    </w:p>
    <w:p>
      <w:pPr>
        <w:pStyle w:val="Normal"/>
        <w:rPr/>
      </w:pPr>
      <w:r>
        <w:rPr>
          <w:rFonts w:cs="Arial" w:ascii="Arial" w:hAnsi="Arial"/>
        </w:rPr>
        <w:t>Cuprinde numele şi prenumele celui care a completat fişa, data la care s-a făcut completarea fişei şi semnătur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mangia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both"/>
      <w:rPr>
        <w:rFonts w:cs="Arial"/>
        <w:b/>
        <w:b/>
      </w:rPr>
    </w:pPr>
    <w:r>
      <w:rPr>
        <w:rFonts w:cs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0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60" w:hanging="0"/>
      <w:jc w:val="both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0960</wp:posOffset>
              </wp:positionH>
              <wp:positionV relativeFrom="paragraph">
                <wp:posOffset>12065</wp:posOffset>
              </wp:positionV>
              <wp:extent cx="5410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0.95pt" to="421.15pt,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 xml:space="preserve">* </w:t>
    </w:r>
    <w:r>
      <w:rPr>
        <w:rFonts w:cs="Arial" w:ascii="Arial" w:hAnsi="Arial"/>
        <w:sz w:val="32"/>
        <w:szCs w:val="32"/>
      </w:rPr>
      <w:t>-</w:t>
    </w:r>
    <w:r>
      <w:rPr>
        <w:rFonts w:cs="Arial" w:ascii="Arial" w:hAnsi="Arial"/>
        <w:b/>
        <w:sz w:val="32"/>
        <w:szCs w:val="32"/>
      </w:rPr>
      <w:t xml:space="preserve"> </w:t>
    </w:r>
    <w:r>
      <w:rPr>
        <w:rFonts w:cs="Arial" w:ascii="Arial" w:hAnsi="Arial"/>
      </w:rPr>
      <w:t>Câmp cu completare obligatorie</w:t>
    </w:r>
  </w:p>
  <w:p>
    <w:pPr>
      <w:pStyle w:val="Foo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  <w:p>
    <w:pPr>
      <w:pStyle w:val="Foo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  <w:p>
    <w:pPr>
      <w:pStyle w:val="Footer"/>
      <w:rPr/>
    </w:pPr>
    <w:r>
      <w:rPr>
        <w:rFonts w:cs="Arial" w:ascii="Arial" w:hAnsi="Arial"/>
        <w:b/>
        <w:lang w:val="it-IT"/>
      </w:rPr>
      <w:t>Fişă construcţie – instrucţiuni de completare</w:t>
    </w:r>
    <w:r>
      <w:rPr>
        <w:rFonts w:cs="Arial" w:ascii="Arial" w:hAnsi="Arial"/>
        <w:b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  <w:t xml:space="preserve">CIMEC                                        </w:t>
      <w:tab/>
      <w:t xml:space="preserve">                                      </w:t>
      <w:tab/>
      <w:t xml:space="preserve"> 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mangia;Arial Narrow" w:hAnsi="Hamangia;Arial Narrow" w:eastAsia="Times New Roman" w:cs="Hamangia;Arial Narrow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BFBFBF" w:val="clear"/>
      <w:ind w:left="720"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8C8C8C" w:val="clear"/>
      <w:jc w:val="center"/>
      <w:outlineLvl w:val="7"/>
    </w:pPr>
    <w:rPr>
      <w:b/>
      <w:i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BFBFBF" w:val="clear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53:00Z</dcterms:created>
  <dc:creator>Simona</dc:creator>
  <dc:description/>
  <cp:keywords/>
  <dc:language>en-US</dc:language>
  <cp:lastModifiedBy> </cp:lastModifiedBy>
  <cp:lastPrinted>2008-07-18T11:58:00Z</cp:lastPrinted>
  <dcterms:modified xsi:type="dcterms:W3CDTF">2008-07-18T11:20:00Z</dcterms:modified>
  <cp:revision>40</cp:revision>
  <dc:subject/>
  <dc:title>ARHITECTURĂ ETNOGRAFICĂ</dc:title>
</cp:coreProperties>
</file>